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431800" cy="5822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>СТАРОВИЖІВСЬКА СЕЛИЩ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ВЕЛЬСЬКОГО  РАЙОНУ 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п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25 року                  с-ще Стара Вижівка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>133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uk-UA" w:eastAsia="ar-SA"/>
        </w:rPr>
        <w:t>Про затвердження паспортів бюджетних програм на 2025рік</w:t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0 Бюджетного кодексу України, закону України «Про державний бюджет України на 2025 рік», закону України "Про місцеве самоврядування", закону України "Про службу в органах місцевого самоврядування", наказу Міністерства фінансів України від 26.08.2014 р. №836 «Про деякі питання запровадження програмно-цільового методу складання та виконання місцевих бюджетів" (із змінами і доповненнями), інструкції про статус та особливості участі у бюджетному процесі відповідальних виконавців бюджетних пpогpaм місцевих бюджетів, наказу Міністерства фінансів України 01.10.2010 N 1147 (у редакції наказу Міністерства фінансів України від 27.09.2012 N 1035) зі змінами, рішення сесії Старовижівської селищної ради № 43/29  від 19.12.2024 р. "Про  бюджет Старовижівської селищної  територіальної громади  на 2025 рік», рішення сесії Старовижівської селищної ради № 44/2  від 22.01.2025 р. "Про  бюджет Старовижівської селищної  територіальної громади  на 2025 рік», рішення сесії Старовижівської селищної ради № 45/8  від 06.03.2025 р. "Про  бюджет Старовижівської селищної  територіальної громади  на 2025 рік», рішення сесії Старовижівської селищної ради № 46/6  від 23.04.2025 р. "Про  бюджет Старовижівської селищної  територіальної громади  на 2025 рік», рішення сесії Старовижівської селищної ради № 47/2  від 16.05.2025 р. "Про  бюджет Старовижівської селищної  територіальної громади  на 2025 рік», та рішення сесії Старовижівської селищної ради № 49/4  від 04.07.2025 р. "Про  бюджет Старовижівської селищної  територіальної громади  на 2025 рік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твердити паспорти бюджетних програм бюджету Старовижівської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селищної територіальної громади на 2025 рік по КПКВК: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 </w:t>
      </w:r>
      <w:r>
        <w:rPr>
          <w:sz w:val="28"/>
          <w:szCs w:val="28"/>
          <w:lang w:val="uk-UA"/>
        </w:rPr>
        <w:t>0110150 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1010   Надання дошкільної освіти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1021  Надання загальної середньої освіти закладами загальної середньої освіти за рахунок коштів місцевого бюджету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1070 Надання позашкільної освіти закладами позашкільної освіти, заходи із позашкільної роботи з дітьми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3121 Здійснення соціальної роботи та надання соціальних послуг центрами соціальних служб та центрами надання соціальних послуг особам/сім`ям, які належать до вразливих груп населення та/або перебувають у складних життєвих обставинах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4040   Забезпечення діяльності музеїв i виставок;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0115011 Проведення навчально-тренувальних зборів і змагань з олімпійських видів спорту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7461 Утримання та розвиток автомобільних доріг та дорожньої інфраструктури за рахунок коштів місцевого бюджету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8110 Заходи із запобігання та ліквідації надзвичайних ситуацій та наслідків стихійного лиха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8130 Забезпечення діяльності місцевої та добровільної пожежної охорони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8240 Заходи та роботи з територіальної оборони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8340 Природоохоронні заходи за рахунок цільових фонд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елищний голова                                                               </w:t>
      </w:r>
      <w:r>
        <w:rPr>
          <w:b/>
          <w:bCs/>
          <w:sz w:val="28"/>
          <w:szCs w:val="28"/>
          <w:lang w:val="uk-UA"/>
        </w:rPr>
        <w:t>Василь КАМІНСЬК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>Людмила Бегаль, 21459</w:t>
      </w:r>
      <w:r>
        <w:rPr>
          <w:bCs/>
          <w:sz w:val="28"/>
          <w:szCs w:val="28"/>
          <w:lang w:val="uk-UA"/>
        </w:rPr>
        <w:tab/>
        <w:tab/>
      </w:r>
    </w:p>
    <w:sectPr>
      <w:type w:val="nextPage"/>
      <w:pgSz w:w="11906" w:h="16838"/>
      <w:pgMar w:left="1701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Times New Roman CYR" w:hAnsi="Times New Roman CYR" w:cs="Times New Roman CYR"/>
      <w:b/>
      <w:bCs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MS Mincho;Yu Gothic UI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35:00Z</dcterms:created>
  <dc:creator>golova</dc:creator>
  <dc:description/>
  <cp:keywords/>
  <dc:language>en-US</dc:language>
  <cp:lastModifiedBy>user</cp:lastModifiedBy>
  <cp:lastPrinted>2025-07-11T12:38:00Z</cp:lastPrinted>
  <dcterms:modified xsi:type="dcterms:W3CDTF">2025-07-11T09:38:00Z</dcterms:modified>
  <cp:revision>15</cp:revision>
  <dc:subject/>
  <dc:title> </dc:title>
</cp:coreProperties>
</file>