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val="ru-RU" w:eastAsia="ja-JP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color w:val="0000FF"/>
          <w:sz w:val="16"/>
          <w:szCs w:val="16"/>
          <w:lang w:val="en-US" w:eastAsia="en-US"/>
        </w:rPr>
        <w:drawing>
          <wp:inline distT="0" distB="0" distL="0" distR="0">
            <wp:extent cx="534035" cy="77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  <w:tab/>
      </w:r>
      <w:r>
        <w:rPr>
          <w:rFonts w:eastAsia="Times New Roman" w:cs="Times New Roman" w:ascii="Times New Roman" w:hAnsi="Times New Roman"/>
          <w:sz w:val="16"/>
          <w:szCs w:val="16"/>
          <w:lang w:val="ru-RU" w:eastAsia="ja-JP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ja-JP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ja-JP"/>
        </w:rPr>
        <w:t>СТАРОВИЖ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ja-JP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ja-JP"/>
        </w:rPr>
        <w:t>СТАРОВИЖІВСЬКОГО РАЙОНУ ВОЛИ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ja-JP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ja-JP"/>
        </w:rPr>
        <w:t>восьме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ja-JP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ja-JP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ja-JP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ja-JP"/>
        </w:rPr>
        <w:t>Р І Ш Е Н Н Я                             П Р О Е К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ja-JP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ja-JP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ja-JP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ru-RU" w:eastAsia="ja-JP"/>
        </w:rPr>
        <w:t xml:space="preserve">_________ 2025 р. № </w:t>
      </w:r>
      <w:r>
        <w:rPr>
          <w:rFonts w:eastAsia="Times New Roman" w:cs="Times New Roman" w:ascii="Times New Roman" w:hAnsi="Times New Roman"/>
          <w:sz w:val="28"/>
          <w:szCs w:val="28"/>
          <w:lang w:val="ru-RU" w:eastAsia="ja-JP"/>
        </w:rPr>
        <w:t xml:space="preserve">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ja-JP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ja-JP"/>
        </w:rPr>
        <w:t>с-ще Стара Вижів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ja-JP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ja-JP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ja-JP"/>
        </w:rPr>
        <w:t xml:space="preserve">Про Програму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ідтримки і розвит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вчально-матеріальної баз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ja-JP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«Старовижівського професійного ліцею»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ja-JP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 2025 рік </w:t>
      </w:r>
      <w:r>
        <w:rPr>
          <w:rFonts w:eastAsia="Times New Roman" w:cs="Times New Roman" w:ascii="Times New Roman" w:hAnsi="Times New Roman"/>
          <w:sz w:val="28"/>
          <w:szCs w:val="28"/>
          <w:lang w:val="ru-RU" w:eastAsia="ja-JP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ja-JP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ja-JP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ja-JP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ja-JP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ja-JP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ja-JP"/>
        </w:rPr>
        <w:t xml:space="preserve">Відповідно пункту 22 частини 1 статті 26 Закону України “Про місцеве самоврядування в Україні”,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ja-JP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ja-JP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ja-JP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ja-JP"/>
        </w:rPr>
        <w:t>Старовижівська   селищна рада   в и  р  і  ш  и  л  а 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ja-JP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ja-JP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ja-JP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ja-JP"/>
        </w:rPr>
        <w:t xml:space="preserve">1.Затвердити  Програм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ідтримки і розвитку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вчально-матеріальної баз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«Старовижівського професійного ліцею» </w:t>
      </w:r>
      <w:r>
        <w:rPr>
          <w:rFonts w:eastAsia="Times New Roman" w:cs="Times New Roman" w:ascii="Times New Roman" w:hAnsi="Times New Roman"/>
          <w:sz w:val="28"/>
          <w:szCs w:val="28"/>
          <w:lang w:val="ru-RU" w:eastAsia="ja-JP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а 2025 рік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ru-RU" w:eastAsia="ja-JP"/>
        </w:rPr>
        <w:t xml:space="preserve"> що додається.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ja-JP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ja-JP"/>
        </w:rPr>
        <w:t xml:space="preserve">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ja-JP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ja-JP"/>
        </w:rPr>
        <w:t xml:space="preserve">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ja-JP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ja-JP"/>
        </w:rPr>
        <w:t xml:space="preserve">2.Виконкому селищної ради не рідше одного разу на півріччя аналізувати хід виконання Програми.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ja-JP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ja-JP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ja-JP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ja-JP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ja-JP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ja-JP"/>
        </w:rPr>
        <w:t>3. 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  селищної рад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ja-JP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ja-JP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ja-JP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ja-JP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ja-JP"/>
        </w:rPr>
        <w:t>Селищний голова                                                              Василь КАМІНСЬКИ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ru-RU" w:eastAsia="ja-JP"/>
        </w:rPr>
        <w:t xml:space="preserve"> </w:t>
      </w:r>
      <w:r>
        <w:rPr>
          <w:rFonts w:eastAsia="Times New Roman" w:cs="Times New Roman" w:ascii="Times New Roman" w:hAnsi="Times New Roman"/>
          <w:lang w:val="ru-RU" w:eastAsia="ja-JP"/>
        </w:rPr>
        <w:t xml:space="preserve">Марчук  </w:t>
      </w:r>
    </w:p>
    <w:p>
      <w:pPr>
        <w:pStyle w:val="2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</w:r>
    </w:p>
    <w:p>
      <w:pPr>
        <w:pStyle w:val="21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 xml:space="preserve">                               Затверджено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>Рішення  селищної ради</w:t>
      </w:r>
    </w:p>
    <w:p>
      <w:pPr>
        <w:pStyle w:val="Normal"/>
        <w:spacing w:lineRule="auto" w:line="300" w:before="0" w:after="0"/>
        <w:ind w:left="504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____________ № _____</w:t>
      </w:r>
    </w:p>
    <w:p>
      <w:pPr>
        <w:pStyle w:val="Normal"/>
        <w:spacing w:lineRule="auto" w:line="300" w:before="0" w:after="0"/>
        <w:ind w:left="504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</w:t>
      </w:r>
    </w:p>
    <w:p>
      <w:pPr>
        <w:pStyle w:val="Normal"/>
        <w:spacing w:lineRule="auto" w:line="300" w:before="0" w:after="0"/>
        <w:ind w:left="504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  <w:t xml:space="preserve">ПРОГРАМА 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  <w:t xml:space="preserve">підтримки і розвитку навчально-матеріальної бази 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36"/>
          <w:szCs w:val="28"/>
          <w:lang w:val="uk-UA"/>
        </w:rPr>
        <w:t xml:space="preserve">«Старовижівського професійного ліцею» 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  <w:t>на 2025 рік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-ще Стара Вижівка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25 рік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00" w:before="0" w:after="0"/>
        <w:rPr/>
      </w:pPr>
      <w:r>
        <w:rPr/>
        <w:t>1. Паспорт програми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998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вна назва Програми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грама підтримки створення навчально-практичного центру в Старовижівському  професійному ліцеї на 2025 рік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тава для розроблення Програми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он України «Про місцеве самоврядування в Україні», Бюджетний кодекс України, Закон України «Про професійну (професійно-технічну) освіту»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овижівський  професійний ліцей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овижівський  професійний ліцей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іввиконавець програми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овижівська селищна рада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а мета Програми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сягнення такого рівня підготовки кваліфікованих робітників, який буде задовольняти вимоги роботодавців Старовижівської  територіальної громади, дасть змогу молодим людям впевнено почувати себе на ринку праці і мати змогу знайти роботу на підприємствах і у сфері послуг регіону.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5 рік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ромади</w:t>
            </w:r>
          </w:p>
        </w:tc>
      </w:tr>
    </w:tbl>
    <w:p>
      <w:pPr>
        <w:pStyle w:val="Normal"/>
        <w:spacing w:lineRule="auto" w:line="30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Обґрунтування необхідності розроблення Програми</w:t>
      </w:r>
    </w:p>
    <w:p>
      <w:pPr>
        <w:pStyle w:val="Normal"/>
        <w:spacing w:lineRule="auto" w:line="3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фесійна (професійно-технічна) освіта як одна із важливих освітніх підсистем є глибоко інтегрованою з виробництвом та сферою послуг і відіграє ключову роль у побудові конкурентноспроможної вітчизняної економіки. Зростання попиту на робітників високої кваліфікації і компетенції стає глобальним і вимагає постійних пошуків ефективних шляхів оптимізації підходів до їхньої професійної підготовки.</w:t>
      </w:r>
    </w:p>
    <w:p>
      <w:pPr>
        <w:pStyle w:val="Normal"/>
        <w:spacing w:lineRule="auto" w:line="3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аровижівський професійний ліцей – єдиний заклад професійної (професійно-технічної) освіти в Старовижівській  селищній територіальній громаді, який забезпечує реалізацію потреб громадян у професійній освіті, оволодінні робітничими професіями, кваліфікацією відповідно до їх інтересів, здібностей,  з метою задоволення потреб економіки регіону у кваліфікованих і конкурентноспроможних на ринку праці робітниках.</w:t>
      </w:r>
    </w:p>
    <w:p>
      <w:pPr>
        <w:pStyle w:val="Normal"/>
        <w:spacing w:lineRule="auto" w:line="3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аровижівський професійний ліцей здійснює підготовку кваліфікованих робітників високого рівня кваліфікації з професій будівельного, зварювального, електротехнічного та кулінарного профілю. У 2025 році в закладі навчається 383 дітей, близько 164 осіб проживає в учнівському гуртожитку. Щороку більше 150 випускників училища працевлаштовуються у структурах малого та середнього бізнесу регіону.</w:t>
      </w:r>
    </w:p>
    <w:p>
      <w:pPr>
        <w:pStyle w:val="Normal"/>
        <w:spacing w:lineRule="auto" w:line="3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ух в інформаційне суспільство потребує готовності майбутніх робітників, фахівців працювати на сучасному обладнанні, з новими технологіями, впроваджувати інновації. Саме для вирішення цих питань необхідно модернізувати навчально-матеріальну базу закладу, пристосувати її до умов сьогодення, вимог епідемічної ситуації. </w:t>
      </w:r>
    </w:p>
    <w:p>
      <w:pPr>
        <w:pStyle w:val="Normal"/>
        <w:spacing w:lineRule="auto" w:line="3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іцей забезпечений висококваліфікованим кадровим складом, має значні досягнення й здобутки в різних напрямах діяльності. Це, зокрема, організована міжнародна співпраця з естонською школою-партнером, планується створення навчально-практичного центру сучасних електротехнічних технологій. Прогресивні ідеї педагогів ліцею знаходять своє відображення в проектах та заходах, які фінансуються, здебільшого, зі спеціального фонду ліцею. </w:t>
      </w:r>
    </w:p>
    <w:p>
      <w:pPr>
        <w:pStyle w:val="Normal"/>
        <w:spacing w:lineRule="auto" w:line="3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азом з тим, недостатнє державне фінансування розвитку навчально-матеріальної бази не дозволяє здійснити дієві прогресивні кроки щодо модернізації професійної освіти в закладі, створення належних умов для навчання та виховання учнів. Недостатнє забезпечення сучасною комп’ютерною технікою стає перепоною впровадження дистанційного та змішаного навчання, формування високотехнологічного інформаційного суспільства; застаріле обладнання та устаткування у виробничих майстернях  не дозволяє забезпечити опанування усіма сучасними виробничими технологіями та матеріалами.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Мета і завдання Програми</w:t>
      </w:r>
    </w:p>
    <w:p>
      <w:pPr>
        <w:pStyle w:val="Normal"/>
        <w:spacing w:lineRule="auto" w:line="3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тою Програми є створення навчально-практичного центру електромонтерів з ремонту та обслуговування електроустаткування та належних умов для навчання і комфортного перебування здобувачів освіти в закладі, забезпечення якісного функціонування освітнього процесу шляхом осучаснення навчально-матеріальної бази ліцею та покращення санітарно-гігієнічних умов для навчання.</w:t>
      </w:r>
    </w:p>
    <w:p>
      <w:pPr>
        <w:pStyle w:val="Normal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 програми:</w:t>
      </w:r>
    </w:p>
    <w:p>
      <w:pPr>
        <w:pStyle w:val="Normal"/>
        <w:spacing w:lineRule="auto" w:line="3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Удосконалення та розвиток сучасних інформаційно-комунікаційних технологій для забезпечення якісної професійної підготовки кваліфікованих робітників.</w:t>
      </w:r>
    </w:p>
    <w:p>
      <w:pPr>
        <w:pStyle w:val="Normal"/>
        <w:spacing w:lineRule="auto" w:line="3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Створення матеріально-технічної бази для розширення переліку робітничих професій, навчання яких здійснюється у закладі і які користуються попитом на ринку праці  територіальної громади.</w:t>
      </w:r>
    </w:p>
    <w:p>
      <w:pPr>
        <w:pStyle w:val="Normal"/>
        <w:spacing w:lineRule="auto" w:line="3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Проведення  обміну делегаціями  (в т.ч.   міжнародних) педагогів, здобувачів освіти, представників громад, спонсорів з метою взаємної участі у проектах, конференціях, зустрічах.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Опис заходів Програми на 2025 р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7234"/>
        <w:gridCol w:w="2127"/>
      </w:tblGrid>
      <w:tr>
        <w:trPr>
          <w:trHeight w:val="68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міст заход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ієнтовне фінансування на 2025 рік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івфінансування на </w:t>
            </w:r>
            <w:bookmarkStart w:id="0" w:name="_Hlk6885887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ворення навчально-практичного центру електромонтерів з ремонту та обслуговування електроустаткування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0000 грн.</w:t>
            </w:r>
          </w:p>
        </w:tc>
      </w:tr>
    </w:tbl>
    <w:p>
      <w:pPr>
        <w:pStyle w:val="Normal"/>
        <w:spacing w:lineRule="auto" w:line="30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Фінансове забезпечення виконання Програми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датки, пов’язані з виконанням завдань програми здійснюються за рахунок виділених в установленому порядку коштів з обласного бюджету, бюджету Старовижівської територіальної громади, бюджетів інших громад та інших джерел, не заборонених законодавством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0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Очікувані результати виконання Програми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програми дасть змогу забезпечити створення навчально-практичного центру електромонтерів з ремонту та обслуговування електроустаткування та відповідний рівень якості професійної підготовки, осучаснення підготовки кваліфікованих робітників в ліцеї, можливість запровадження дистанційного навчання, розширення переліку робітничих професій та підготовку висококваліфікованих робітників для підприємств, закладів, організацій регіону. Разом з тим, Програма сприятиме створенню комфортних умов навчання учнів ліцею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7. Координація та контроль за виконанням Програми</w:t>
      </w:r>
    </w:p>
    <w:p>
      <w:pPr>
        <w:pStyle w:val="21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ію та контроль за виконанням Програми здійснює:</w:t>
      </w:r>
    </w:p>
    <w:p>
      <w:pPr>
        <w:pStyle w:val="2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BFBFB" w:val="clear"/>
        </w:rPr>
        <w:t xml:space="preserve">постійна комісія з питань освіти, культури, охорони здоров’я, соціального захисту населення, прав людини, законності, депутатської діяльності, етики, регламенту, регуляторної політики; </w:t>
      </w:r>
    </w:p>
    <w:p>
      <w:pPr>
        <w:pStyle w:val="21"/>
        <w:spacing w:lineRule="auto" w:line="360" w:before="0" w:after="0"/>
        <w:ind w:firstLine="72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8F8F8" w:val="clear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  <w:shd w:fill="FBFBFB" w:val="clear"/>
        </w:rPr>
        <w:t>постійна комісія з питань фінансів, бюджету, планування соціально-економічного розвитку, інвестицій та міжнародного співробітництва;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8F8F8" w:val="clear"/>
        </w:rPr>
        <w:t xml:space="preserve"> </w:t>
      </w:r>
    </w:p>
    <w:p>
      <w:pPr>
        <w:pStyle w:val="21"/>
        <w:spacing w:lineRule="auto" w:line="360" w:before="0" w:after="0"/>
        <w:ind w:firstLine="720"/>
        <w:jc w:val="both"/>
        <w:rPr/>
      </w:pPr>
      <w:r>
        <w:rPr>
          <w:rStyle w:val="StrongEmphasis"/>
          <w:rFonts w:eastAsia="Times New Roman" w:cs="Times New Roman" w:ascii="Times New Roman" w:hAnsi="Times New Roman"/>
          <w:color w:val="000000"/>
          <w:sz w:val="28"/>
          <w:szCs w:val="28"/>
          <w:shd w:fill="F8F8F8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вчий комітет селищної ради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2240" w:h="15840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2">
    <w:name w:val="Основний текст 2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2:35:00Z</dcterms:created>
  <dc:creator>user</dc:creator>
  <dc:description/>
  <cp:keywords/>
  <dc:language>en-US</dc:language>
  <cp:lastModifiedBy>User</cp:lastModifiedBy>
  <cp:lastPrinted>2021-02-09T15:41:00Z</cp:lastPrinted>
  <dcterms:modified xsi:type="dcterms:W3CDTF">2025-06-30T13:44:00Z</dcterms:modified>
  <cp:revision>6</cp:revision>
  <dc:subject/>
  <dc:title/>
</cp:coreProperties>
</file>