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ОЯСНЮЮЧ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 до фінансового плану КНП «Старовижівська багатопрофільна лікарня» на 2025 рік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ти зміни до  доходів  на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  <w:lang w:val="uk-UA"/>
        </w:rPr>
        <w:t xml:space="preserve">квартал 2025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більшити доходи «Інші надходження» на 24,4 тис. грн. у зв’язку з отриманням відшкодування витрат на покращене харчування військовослужбовців,  відповідно до </w:t>
      </w:r>
      <w:r>
        <w:rPr>
          <w:rStyle w:val="St42"/>
          <w:sz w:val="28"/>
          <w:szCs w:val="28"/>
        </w:rPr>
        <w:t>постанови Кабінету Міністрів України від 15 листопада 2024р. № 1299 “Деякі питання забезпечення покращеного харчування військовослужбовців під час лікування та реабілітації у закладах охорони здоров’я усіх форм власності та підпорядкування”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доходи  «Інший дохід від реалізації необоротних  активів»  на 209,1 тис. грн.  у зв’язку з</w:t>
      </w:r>
      <w:r>
        <w:rPr>
          <w:sz w:val="28"/>
          <w:lang w:val="uk-UA"/>
        </w:rPr>
        <w:t xml:space="preserve"> визнанням доходу від залишкової вартості списаного незавершеного будівництва (181,2 тис. грн. +1,8 тис. грн), 23,4 тис. грн. визнано дохід від залишкової вартості реалізованого металобрухту та  2,7 тис. грн. дохід від списання необоротних актив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нести зміни до витрат  на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  <w:lang w:val="uk-UA"/>
        </w:rPr>
        <w:t xml:space="preserve">квартал 202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Соціальне забезпечення»  на 1,6 тис. грн. у зв’язку з збільшенням суми пенсії працівнику, якому виплачується пільгова пенс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Інші операційні витрати (розшифрувати*)(податки)»  на 0,7 тис. грн. у зв’язку з збільшенням вартості земельного податку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Збільшити витрати «Списання необоротних активів»  на 181,2 тис. грн. у зв’язку з списанням </w:t>
      </w:r>
      <w:r>
        <w:rPr>
          <w:sz w:val="28"/>
          <w:lang w:val="uk-UA"/>
        </w:rPr>
        <w:t>матеріальних  необоротних активів (блоки будівельн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витрати «Продукти харчування»  на 50,0 тис. грн. у зв’язку з збільшенням вартості продуктів харчування та витрат на покращене харчування військовослужбовців, </w:t>
      </w:r>
      <w:r>
        <w:rPr>
          <w:rStyle w:val="St42"/>
          <w:sz w:val="28"/>
          <w:szCs w:val="28"/>
        </w:rPr>
        <w:t>під час лікування та реабілітації у закладах охорони здоров’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трати «Предмети, матеріали, обладнання та інвентар»  на 100,0 тис. грн. у зв’язку з зменшенням кількості запланованих ремонтних робі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меншити витрати «Медикаменти та перев'язувальні матеріали»  на 200,0 тис. грн. у зв’язку з зменшенням витрат на медикаменти за рахунок безкоштовно отриманих від благодійних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Амортизація»  на 300,0 тис. грн. у зв’язку з збільшенням сум амортизаційних відрахуван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ти зміни до  доходів  н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  <w:lang w:val="uk-UA"/>
        </w:rPr>
        <w:t>квартал 202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більшити доходи «Інші надходження» на 39 тис. грн. у зв’язку з отриманням відшкодування витрат на покращене харчування військовослужбовців,  відповідно до </w:t>
      </w:r>
      <w:r>
        <w:rPr>
          <w:rStyle w:val="St42"/>
          <w:sz w:val="28"/>
          <w:szCs w:val="28"/>
        </w:rPr>
        <w:t>постанови Кабінету Міністрів України від 15 листопада 2024р. № 1299 “Деякі питання забезпечення покращеного харчування військовослужбовців під час лікування та реабілітації у закладах охорони здоров’я усіх форм власності та підпорядкування”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нести зміни до витрат  н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  <w:lang w:val="uk-UA"/>
        </w:rPr>
        <w:t xml:space="preserve">квартал 202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Соціальне забезпечення»  на 1,5 тис. грн. у зв’язку з збільшенням суми пенсії працівнику, якому виплачується пільгова пенс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витрати «Продукти харчування»  на 50,0 тис. грн. у зв’язку з збільшенням вартості продуктів харчування та витрат на покращене харчування військовослужбовців, </w:t>
      </w:r>
      <w:r>
        <w:rPr>
          <w:rStyle w:val="St42"/>
          <w:sz w:val="28"/>
          <w:szCs w:val="28"/>
        </w:rPr>
        <w:t>під час лікування та реабілітації у закладах охорони здоров’я</w:t>
      </w:r>
      <w:r>
        <w:rPr>
          <w:sz w:val="28"/>
          <w:szCs w:val="28"/>
          <w:lang w:val="uk-UA"/>
        </w:rPr>
        <w:t>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трати «Предмети, матеріали, обладнання та інвентар»  на 12,5 тис. грн. у зв’язку з зменшенням кількості запланованих ремонт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нести зміни до  доходів 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>квартал 202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більшити доходи «Інші надходження» на 55,0 тис. грн. у зв’язку з отриманням відшкодування витрат на покращене харчування військовослужбовців,  відповідно до </w:t>
      </w:r>
      <w:r>
        <w:rPr>
          <w:rStyle w:val="St42"/>
          <w:sz w:val="28"/>
          <w:szCs w:val="28"/>
        </w:rPr>
        <w:t>постанови Кабінету Міністрів України від 15 листопада 2024р. № 1299 “Деякі питання забезпечення покращеного харчування військовослужбовців під час лікування та реабілітації у закладах охорони здоров’я усіх форм власності та підпорядкування”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нести зміни до витрат 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 xml:space="preserve">квартал 202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Соціальне забезпечення»  на 1,4 тис. грн. у зв’язку з збільшенням суми пенсії працівнику, якому виплачується пільгова пенс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витрати «Продукти харчування»  на 53,6 тис. грн. у зв’язку з збільшенням вартості продуктів харчування та витрат на покращене харчування військовослужбовців, </w:t>
      </w:r>
      <w:r>
        <w:rPr>
          <w:rStyle w:val="St42"/>
          <w:sz w:val="28"/>
          <w:szCs w:val="28"/>
        </w:rPr>
        <w:t>під час лікування та реабілітації у закладах охорони здоров’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Ігор ШОРОХО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5:00Z</dcterms:created>
  <dc:creator>Admin</dc:creator>
  <dc:description/>
  <cp:keywords/>
  <dc:language>en-US</dc:language>
  <cp:lastModifiedBy>Економіст</cp:lastModifiedBy>
  <cp:lastPrinted>2025-06-11T12:33:00Z</cp:lastPrinted>
  <dcterms:modified xsi:type="dcterms:W3CDTF">2025-06-11T09:53:00Z</dcterms:modified>
  <cp:revision>105</cp:revision>
  <dc:subject/>
  <dc:title>ПОЯСНЮЮЧА ЗАПИСКА</dc:title>
</cp:coreProperties>
</file>