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4"/>
          <w:szCs w:val="24"/>
        </w:rPr>
      </w:pPr>
      <w:r>
        <w:rPr>
          <w:rFonts w:eastAsia="Times New Roman CYR"/>
        </w:rPr>
        <w:t xml:space="preserve">                                                                </w:t>
      </w:r>
      <w:r>
        <w:rPr>
          <w:rFonts w:cs="Academy;Arial" w:ascii="Academy;Arial" w:hAnsi="Academy;Arial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</w:rPr>
        <w:t xml:space="preserve">                             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 w:val="false"/>
          <w:szCs w:val="28"/>
        </w:rPr>
        <w:t>СТАРОВИЖІВСЬКА СЕЛИЩНА  РАД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 w:val="false"/>
          <w:szCs w:val="28"/>
        </w:rPr>
      </w:pPr>
      <w:r>
        <w:rPr>
          <w:rFonts w:cs="Times New Roman" w:ascii="Times New Roman" w:hAnsi="Times New Roman"/>
          <w:b/>
          <w:bCs w:val="false"/>
          <w:szCs w:val="28"/>
        </w:rPr>
        <w:t>КОВЕЛЬСЬКОГО РАЙОНУ ВОЛИНСЬКОЇ ОБЛАСТІ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 w:val="false"/>
          <w:szCs w:val="28"/>
        </w:rPr>
      </w:pPr>
      <w:r>
        <w:rPr>
          <w:rFonts w:cs="Times New Roman" w:ascii="Times New Roman" w:hAnsi="Times New Roman"/>
          <w:b/>
          <w:bCs w:val="false"/>
          <w:szCs w:val="28"/>
        </w:rPr>
        <w:t>восьме скликання</w:t>
      </w:r>
    </w:p>
    <w:p>
      <w:pPr>
        <w:pStyle w:val="Normal"/>
        <w:ind w:left="2124" w:hanging="0"/>
        <w:rPr/>
      </w:pPr>
      <w:r>
        <w:rPr>
          <w:rFonts w:cs="Times New Roman" w:ascii="Times New Roman" w:hAnsi="Times New Roman"/>
          <w:b/>
          <w:bCs w:val="false"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bCs w:val="false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b/>
          <w:bCs w:val="false"/>
          <w:sz w:val="32"/>
          <w:szCs w:val="32"/>
        </w:rPr>
        <w:t xml:space="preserve">Р І Ш Е Н Н Я                            </w:t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bCs w:val="false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 xml:space="preserve">17 червня 2025 р. №48/8   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-ще  Стара Вижівк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bCs w:val="false"/>
          <w:color w:val="000000"/>
          <w:szCs w:val="28"/>
        </w:rPr>
      </w:pPr>
      <w:bookmarkStart w:id="0" w:name="_Hlk200532925"/>
      <w:bookmarkEnd w:id="0"/>
      <w:r>
        <w:rPr>
          <w:rFonts w:cs="Times New Roman" w:ascii="Times New Roman" w:hAnsi="Times New Roman"/>
          <w:bCs w:val="false"/>
          <w:color w:val="000000"/>
          <w:szCs w:val="28"/>
        </w:rPr>
        <w:t xml:space="preserve">Про намір передачі в оренду 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bCs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color w:val="000000"/>
          <w:szCs w:val="28"/>
        </w:rPr>
        <w:t xml:space="preserve">нерухомого майна комунальної 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bCs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color w:val="000000"/>
          <w:szCs w:val="28"/>
        </w:rPr>
        <w:t>власності та оголошення аукціону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bCs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color w:val="000000"/>
          <w:szCs w:val="28"/>
        </w:rPr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bCs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color w:val="000000"/>
          <w:szCs w:val="28"/>
        </w:rPr>
      </w:r>
      <w:bookmarkStart w:id="1" w:name="_Hlk200532925"/>
      <w:bookmarkStart w:id="2" w:name="_Hlk200532925"/>
      <w:bookmarkEnd w:id="2"/>
    </w:p>
    <w:p>
      <w:pPr>
        <w:pStyle w:val="Normal"/>
        <w:jc w:val="both"/>
        <w:rPr>
          <w:rFonts w:ascii="Times New Roman" w:hAnsi="Times New Roman" w:cs="Times New Roman"/>
          <w:bCs w:val="false"/>
          <w:szCs w:val="28"/>
          <w:lang w:eastAsia="uk-UA"/>
        </w:rPr>
      </w:pPr>
      <w:r>
        <w:rPr>
          <w:rFonts w:cs="Times New Roman" w:ascii="Times New Roman" w:hAnsi="Times New Roman"/>
          <w:bCs w:val="false"/>
          <w:color w:val="000000"/>
          <w:szCs w:val="28"/>
        </w:rPr>
        <w:tab/>
      </w:r>
      <w:r>
        <w:rPr>
          <w:rFonts w:cs="Times New Roman" w:ascii="Times New Roman" w:hAnsi="Times New Roman"/>
          <w:bCs w:val="false"/>
          <w:szCs w:val="28"/>
        </w:rPr>
        <w:t xml:space="preserve">Керуючись статтею 60 Закону  України «Про місцеве самоврядування в Україні», абзацом 3 пункту 10 розділу </w:t>
      </w:r>
      <w:r>
        <w:rPr>
          <w:rFonts w:cs="Times New Roman" w:ascii="Times New Roman" w:hAnsi="Times New Roman"/>
          <w:bCs w:val="false"/>
          <w:szCs w:val="28"/>
          <w:lang w:val="en-US"/>
        </w:rPr>
        <w:t>V</w:t>
      </w:r>
      <w:r>
        <w:rPr>
          <w:rFonts w:cs="Times New Roman" w:ascii="Times New Roman" w:hAnsi="Times New Roman"/>
          <w:bCs w:val="false"/>
          <w:szCs w:val="28"/>
        </w:rPr>
        <w:t xml:space="preserve"> Прикінцевих  та перехідних положень Закону України «Про місцеве самоврядування в Україні», статтею 13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 червня 2020 року №483, «Деякі питання оренди державного та комунального майна» враховуючи рішення №37/16 від 19.06.2024 року «Про внесення змін до переліку першого типу обєктів комунальної власності Старовижівської селищної ради,що підлягають передачі в оренду на аукціоні», </w:t>
      </w:r>
      <w:r>
        <w:rPr>
          <w:rFonts w:cs="Times New Roman" w:ascii="Times New Roman" w:hAnsi="Times New Roman"/>
          <w:bCs w:val="false"/>
          <w:szCs w:val="28"/>
          <w:lang w:eastAsia="uk-UA"/>
        </w:rPr>
        <w:t>враховуючи рішення постійної галузевої комісії селищної ради з питань фінансів, бюджету, планування соціально-економічного розвитку, інвестицій та міжнародного співробітництва ( протокол №36 від 16.06.2025 р.),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ab/>
      </w:r>
    </w:p>
    <w:p>
      <w:pPr>
        <w:pStyle w:val="Normal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Cs w:val="28"/>
        </w:rPr>
        <w:t>Старовижівська селищна рада В И Р І Ш И ЛА :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1134" w:hanging="360"/>
        <w:jc w:val="both"/>
        <w:rPr/>
      </w:pPr>
      <w:r>
        <w:rPr>
          <w:rFonts w:cs="Times New Roman" w:ascii="Times New Roman" w:hAnsi="Times New Roman"/>
          <w:bCs w:val="false"/>
          <w:szCs w:val="28"/>
        </w:rPr>
        <w:t>Передати в оренду шляхом проведення аукціону  нерухоме майно, що належить до комунальної власності Старовижівської селищної ради та включеного  до Переліку першого типу, зокрема:</w:t>
      </w:r>
    </w:p>
    <w:p>
      <w:pPr>
        <w:pStyle w:val="Normal"/>
        <w:autoSpaceDE w:val="false"/>
        <w:spacing w:before="0" w:after="120"/>
        <w:ind w:left="851" w:hanging="0"/>
        <w:jc w:val="both"/>
        <w:rPr>
          <w:rFonts w:ascii="Times New Roman" w:hAnsi="Times New Roman" w:cs="Times New Roman"/>
          <w:bCs w:val="false"/>
          <w:szCs w:val="28"/>
          <w:lang w:eastAsia="uk-UA"/>
        </w:rPr>
      </w:pPr>
      <w:r>
        <w:rPr>
          <w:rFonts w:cs="Times New Roman" w:ascii="Times New Roman" w:hAnsi="Times New Roman"/>
          <w:bCs w:val="false"/>
          <w:szCs w:val="28"/>
        </w:rPr>
        <w:t xml:space="preserve"> – </w:t>
      </w:r>
      <w:r>
        <w:rPr>
          <w:rFonts w:cs="Times New Roman" w:ascii="Times New Roman" w:hAnsi="Times New Roman"/>
          <w:bCs w:val="false"/>
          <w:szCs w:val="28"/>
        </w:rPr>
        <w:t>Оренда  частини адмін</w:t>
      </w:r>
      <w:r>
        <w:rPr>
          <w:rFonts w:cs="Times New Roman" w:ascii="Times New Roman" w:hAnsi="Times New Roman"/>
          <w:bCs w:val="false"/>
          <w:szCs w:val="28"/>
          <w:lang w:eastAsia="uk-UA"/>
        </w:rPr>
        <w:t>будівлі площею: 17,7 кв.м., 16,4кв.м. за адресою: 44401, Волинська  область, Ковельський район, селище Стара Вижівка, вул Соборності,3-1, корпус 1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firstLine="851"/>
        <w:jc w:val="both"/>
        <w:rPr>
          <w:rFonts w:ascii="Times New Roman" w:hAnsi="Times New Roman" w:cs="Times New Roman"/>
          <w:bCs w:val="false"/>
          <w:szCs w:val="28"/>
          <w:lang w:eastAsia="uk-UA"/>
        </w:rPr>
      </w:pPr>
      <w:r>
        <w:rPr>
          <w:rFonts w:cs="Times New Roman" w:ascii="Times New Roman" w:hAnsi="Times New Roman"/>
          <w:bCs w:val="false"/>
          <w:szCs w:val="28"/>
        </w:rPr>
        <w:t>Передати в оренду шляхом проведення аукціону  нерухоме майно, що належить до комунальної власності Старовижівської селищної ради балансоутримувачем є Старовижівське ВУЖКГ та включеного  до Переліку першого типу – оренда  котельні</w:t>
      </w:r>
      <w:r>
        <w:rPr>
          <w:rFonts w:cs="Times New Roman" w:ascii="Times New Roman" w:hAnsi="Times New Roman"/>
          <w:bCs w:val="false"/>
          <w:szCs w:val="28"/>
          <w:lang w:eastAsia="uk-UA"/>
        </w:rPr>
        <w:t xml:space="preserve"> площею: 142,7 кв.м., за адресою: 44401, Волинська  область, Ковельський район, селище Стара Вижівка, вул Коцюбинського,2.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/>
      </w:pPr>
      <w:r>
        <w:rPr>
          <w:rFonts w:cs="Times New Roman" w:ascii="Times New Roman" w:hAnsi="Times New Roman"/>
          <w:bCs w:val="false"/>
          <w:szCs w:val="28"/>
        </w:rPr>
        <w:t xml:space="preserve">3. Розробити та затвердити умови оренди комунального майна, зазначеного в пункті 1, </w:t>
      </w:r>
      <w:r>
        <w:rPr>
          <w:rFonts w:cs="Times New Roman" w:ascii="Times New Roman" w:hAnsi="Times New Roman"/>
          <w:bCs w:val="false"/>
          <w:szCs w:val="28"/>
          <w:lang w:val="ru-RU"/>
        </w:rPr>
        <w:t>2</w:t>
      </w:r>
      <w:r>
        <w:rPr>
          <w:rFonts w:cs="Times New Roman" w:ascii="Times New Roman" w:hAnsi="Times New Roman"/>
          <w:bCs w:val="false"/>
          <w:szCs w:val="28"/>
        </w:rPr>
        <w:t xml:space="preserve"> цього рішення, встановивши строк оренди п’ять років, без права на передачу в суборенду. </w:t>
      </w:r>
    </w:p>
    <w:p>
      <w:pPr>
        <w:pStyle w:val="Normal"/>
        <w:spacing w:before="0" w:after="240"/>
        <w:ind w:firstLine="539"/>
        <w:jc w:val="both"/>
        <w:rPr/>
      </w:pPr>
      <w:r>
        <w:rPr>
          <w:rFonts w:cs="Times New Roman" w:ascii="Times New Roman" w:hAnsi="Times New Roman"/>
          <w:bCs w:val="false"/>
          <w:color w:val="000000"/>
          <w:szCs w:val="28"/>
        </w:rPr>
        <w:t xml:space="preserve">3.1. Оприлюднити в електронній торговій системі це рішення та оголошення про передачу майна в оренду на аукціонах відповідно до Порядку </w:t>
      </w:r>
      <w:r>
        <w:rPr>
          <w:rFonts w:cs="Times New Roman" w:ascii="Times New Roman" w:hAnsi="Times New Roman"/>
          <w:bCs w:val="false"/>
          <w:szCs w:val="28"/>
        </w:rPr>
        <w:t>передачі в оренду державного та комунального майна, затвердженого постановою Кабінету Міністрів України від 03 червня 2020 року №483.</w:t>
      </w:r>
    </w:p>
    <w:p>
      <w:pPr>
        <w:pStyle w:val="Normal"/>
        <w:spacing w:before="0" w:after="240"/>
        <w:ind w:firstLine="539"/>
        <w:jc w:val="both"/>
        <w:rPr/>
      </w:pPr>
      <w:r>
        <w:rPr>
          <w:rFonts w:cs="Times New Roman" w:ascii="Times New Roman" w:hAnsi="Times New Roman"/>
          <w:bCs w:val="false"/>
          <w:szCs w:val="28"/>
        </w:rPr>
        <w:t>3.2. За результатами аукціону укласти договори оренди нерухомого майна, зазначеного в пункті 1, 2 цього рішення,</w:t>
      </w:r>
      <w:r>
        <w:rPr>
          <w:rFonts w:cs="Times New Roman" w:ascii="Times New Roman" w:hAnsi="Times New Roman"/>
          <w:bCs w:val="false"/>
          <w:sz w:val="20"/>
        </w:rPr>
        <w:t xml:space="preserve"> </w:t>
      </w:r>
      <w:r>
        <w:rPr>
          <w:rFonts w:cs="Times New Roman" w:ascii="Times New Roman" w:hAnsi="Times New Roman"/>
          <w:bCs w:val="false"/>
          <w:szCs w:val="28"/>
        </w:rPr>
        <w:t xml:space="preserve">та оприлюднити в електронній торговій системі.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4. Контроль за виконанням  даного рішення покласти на заступника селищного голови з питань діяльності виконавчих органів та постійну галузеву комісію селищної ради з питань комунальної власності, житлово-комунального господарства, енергозбереження та транспорт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 w:val="false"/>
          <w:color w:val="000000"/>
          <w:szCs w:val="28"/>
        </w:rPr>
      </w:pPr>
      <w:r>
        <w:rPr>
          <w:rFonts w:cs="Times New Roman" w:ascii="Times New Roman" w:hAnsi="Times New Roman"/>
          <w:b/>
          <w:bCs w:val="false"/>
          <w:color w:val="000000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 w:val="false"/>
          <w:color w:val="FFFFFF"/>
        </w:rPr>
      </w:pPr>
      <w:r>
        <w:rPr>
          <w:rFonts w:cs="Times New Roman" w:ascii="Times New Roman" w:hAnsi="Times New Roman"/>
          <w:bCs w:val="false"/>
          <w:color w:val="FFFFFF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 w:val="false"/>
          <w:color w:val="FFFFFF"/>
        </w:rPr>
      </w:pPr>
      <w:r>
        <w:rPr>
          <w:rFonts w:cs="Times New Roman" w:ascii="Times New Roman" w:hAnsi="Times New Roman"/>
          <w:bCs w:val="false"/>
          <w:color w:val="FFFFFF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Селищний  голова                                                           </w:t>
      </w:r>
      <w:r>
        <w:rPr>
          <w:rFonts w:cs="Times New Roman" w:ascii="Times New Roman" w:hAnsi="Times New Roman"/>
          <w:b/>
          <w:bCs w:val="false"/>
          <w:szCs w:val="28"/>
        </w:rPr>
        <w:t>Василь КАМІНСЬКИЙ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льга Любохинець</w:t>
      </w:r>
    </w:p>
    <w:p>
      <w:pPr>
        <w:pStyle w:val="Normal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олошення про передачу майна в оренду 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частини  будівлі</w:t>
      </w:r>
    </w:p>
    <w:p>
      <w:pPr>
        <w:pStyle w:val="Style15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я про об’єкт оренди, що міститься в Переліку першого типу, в обсязі, визначеному пунктом 26 “Порядку передачі в оренду державного та комунального майна”, затвердженого Постановою КМУ від 03.06.2020 №483 “Деякі питання оренди державного та комунального майна” (далі — Порядок)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692"/>
      </w:tblGrid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вне найменування та адреса орендодавц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6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Старовижівська селищна рада,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код </w:t>
            </w:r>
            <w:r>
              <w:rPr/>
              <w:t>ЄДРПОУ 04333224;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адреса:</w:t>
            </w:r>
            <w:r>
              <w:rPr>
                <w:rFonts w:eastAsia="Arial"/>
                <w:b/>
                <w:lang w:val="ru-RU" w:eastAsia="ru-RU"/>
              </w:rPr>
              <w:t xml:space="preserve"> </w:t>
            </w:r>
            <w:r>
              <w:rPr>
                <w:rFonts w:eastAsia="Arial"/>
                <w:lang w:val="ru-RU" w:eastAsia="ru-RU"/>
              </w:rPr>
              <w:t xml:space="preserve">Волинська обл., Ковельський район, селище Стара Вижівка, пл Миру,3,  </w:t>
            </w:r>
            <w:r>
              <w:rPr>
                <w:rFonts w:cs="Liberation Serif;Times New Roman" w:ascii="Liberation Serif;Times New Roman" w:hAnsi="Liberation Serif;Times New Roman"/>
              </w:rPr>
              <w:t>тел.0971171132, e-mail: stvigselrada@ukr.net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вне найменув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а адреса балансоутримувача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6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Старовижівська селищна рада,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код </w:t>
            </w:r>
            <w:r>
              <w:rPr/>
              <w:t>ЄДРПОУ 04333224;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адреса:</w:t>
            </w:r>
            <w:r>
              <w:rPr>
                <w:rFonts w:eastAsia="Arial"/>
                <w:b/>
                <w:lang w:val="ru-RU" w:eastAsia="ru-RU"/>
              </w:rPr>
              <w:t xml:space="preserve"> </w:t>
            </w:r>
            <w:r>
              <w:rPr>
                <w:rFonts w:eastAsia="Arial"/>
                <w:lang w:val="ru-RU" w:eastAsia="ru-RU"/>
              </w:rPr>
              <w:t>Волинська обл., Ковельський район, смт Стара Вижівка, пл.Миру,3</w:t>
            </w:r>
            <w:r>
              <w:rPr>
                <w:rFonts w:cs="Liberation Serif;Times New Roman" w:ascii="Liberation Serif;Times New Roman" w:hAnsi="Liberation Serif;Times New Roman"/>
              </w:rPr>
              <w:t>, тел.0971171132, e-mail: stvigselrada@ukr.net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зва об'єкта оренди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45" w:leader="none"/>
              </w:tabs>
              <w:suppressAutoHyphens w:val="true"/>
              <w:spacing w:before="57" w:after="57"/>
              <w:rPr>
                <w:rFonts w:eastAsia="Arial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Arial" w:cs="Liberation Serif;Times New Roman" w:ascii="Liberation Serif;Times New Roman" w:hAnsi="Liberation Serif;Times New Roman"/>
                <w:sz w:val="24"/>
                <w:szCs w:val="24"/>
              </w:rPr>
              <w:t>Оренда частина адмінбудівлі</w:t>
            </w:r>
            <w:r>
              <w:rPr>
                <w:rFonts w:eastAsia="Arial"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, загальною площею 17,7  кв.м розташований за адресою: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Волинська обл., Ковельський район, селище Стара Вижівка,  вул. Соборності,3-1, корпус 1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ісцезнаходження об'єкта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инська обл., Ковельський район, селище Стара Вижівка, вул Соборності,3 корпус 1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ип об'єкта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рухоме майно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 управління об'єкта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Старовижівська селищна рада</w:t>
            </w:r>
          </w:p>
        </w:tc>
      </w:tr>
      <w:tr>
        <w:trPr>
          <w:trHeight w:val="284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ип переліку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ршого типу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  <w:sz w:val="24"/>
                <w:szCs w:val="24"/>
              </w:rPr>
              <w:t>Ринкова вартість, грн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 w:val="false"/>
                <w:spacing w:val="-6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  <w:sz w:val="24"/>
                <w:szCs w:val="24"/>
              </w:rPr>
              <w:t>Залишкова балансова вартість, грн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rFonts w:ascii="Liberation Serif;Times New Roman" w:hAnsi="Liberation Serif;Times New Roman" w:cs="Liberation Serif;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4350,78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Первісна балансова вартість, грн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FF0000"/>
                <w:sz w:val="24"/>
                <w:szCs w:val="24"/>
                <w:highlight w:val="yellow"/>
                <w:lang w:val="ru-RU"/>
              </w:rPr>
              <w:t>323929,17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понований строк оренд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 років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явність рішення щодо об'єкта про проведення інвестиційного конкурсу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явність рішення щодо об'єкта про включення об'єкта до переліку майна, що підлягає приватизації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годження органу управлінн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потребує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тографічне зображення майна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даються окремими файлами</w:t>
            </w:r>
          </w:p>
        </w:tc>
      </w:tr>
      <w:tr>
        <w:trPr>
          <w:trHeight w:val="427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гальна і корисна площа об'єкта (кв. м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  <w:p>
            <w:pPr>
              <w:pStyle w:val="Normal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Характеристика об'єкта оренд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ренда частини адмінбудівлі площею— 17,7 кв.м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’єкт оренди є частиною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другого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поверху двохповерхової  будівлі , розташованої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., Ковельський район, селище Стара Вижівка, вулиця Соборності,3-1, корпус 1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хнічний стан об'єкта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ехнічний стан задовільний. 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тужність електромережі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0  кВт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безпеченість комунікаціям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’єкт оренди забезпечено системами електропостачання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верховий план об’єкта або план поверху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дається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Інформація про те, що об’єктом оренди є пам’ятка культурної спадщини, щойно виявлений об’єкт культурної спадщини чи його частина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’єкт не є пам’яткою культурної спадщини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явність погодження органу охорони культурної спадщини на передачу об'єкта в оренду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потребує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ан реєстрації права власності держави на об'єкт у державному реєстрі прав власності на нерухоме майно (якщо строк оренди &gt; 5 років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потребує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Цільове використання (у разі неможливості використання за будь-яким цільовим призначенням або для Переліку другого типу)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здійснення підприємницької діяльності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Інформація про наявність окремих особових рахунків на об’єкт оренди, відкритих постачальниками комунальних послуг, або інформація про порядок участі орендаря у компенсації балансоутримувачу витрат на оплату комунальних послуг -якщо об'єкт оренди не має окремих особових рахунків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’єкт оренди має окремий особовий рахунок,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ідкритий постачальником комунальних послуг. 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явність рішення про передачу пам'ятки культурної спадщини в довогострокову пільгову оренду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uk-UA"/>
              </w:rPr>
              <w:t>Проект договору оренди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додається окремим файлом</w:t>
            </w:r>
          </w:p>
        </w:tc>
      </w:tr>
      <w:tr>
        <w:trPr>
          <w:trHeight w:val="670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114" w:after="114"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Style15"/>
              <w:spacing w:lineRule="auto" w:line="276" w:before="114" w:after="114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>Умови оренди майна та додаткові умови оренди майна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lang w:eastAsia="uk-UA"/>
              </w:rPr>
              <w:t>Стартова орендна плата: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 xml:space="preserve">- електронного аукціону –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>243,51грн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 xml:space="preserve"> (з ПДВ)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 xml:space="preserve"> - за один місяць;</w:t>
              <w:tab/>
            </w:r>
          </w:p>
          <w:p>
            <w:pPr>
              <w:pStyle w:val="Style15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- електронного аукціону із зниженням</w:t>
            </w:r>
          </w:p>
          <w:p>
            <w:pPr>
              <w:pStyle w:val="Style15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 xml:space="preserve">стартової ціни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lang w:eastAsia="uk-UA"/>
              </w:rPr>
              <w:t>– 121,76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 xml:space="preserve"> грн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(з ПДВ)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 xml:space="preserve"> за один місяць;</w:t>
              <w:tab/>
            </w:r>
          </w:p>
          <w:p>
            <w:pPr>
              <w:pStyle w:val="Style15"/>
              <w:spacing w:lineRule="auto" w:line="276" w:before="0" w:after="0"/>
              <w:ind w:hanging="0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 xml:space="preserve">- електронного аукціону за методом покрокового зниження стартової орендної плати та подальшого подання цінових пропозицій –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lang w:eastAsia="uk-UA"/>
              </w:rPr>
              <w:t>121,76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 xml:space="preserve">грн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(з ПДВ)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 xml:space="preserve"> - за один місяць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Строк оренди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 років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Наявність рішення уповноваженого органу про затвердження додаткових умов оренди майна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має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имоги до Орендаря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тенційний орендар повинен відповідати вимогам до особи орендаря, визначеним статтею 4 Закону України «Про оренду державного та комунального майна»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тенційний орендар для участі в аукціоні надає підтверджуючі документи, що передбачені ч. 3 ст.13 Закону України «Про оренду державного та комунального майна».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исьмова згода на передачу майна в суборенду відповідно до п.169 Порядку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айно передається в оренду без права передачі в суборенду </w:t>
            </w:r>
          </w:p>
        </w:tc>
      </w:tr>
      <w:tr>
        <w:trPr>
          <w:trHeight w:val="63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итрати Балансоутримувача, пов’язані із проведенням оцінки Майна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має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тактні дані (номер телефону і адреса електронної пошти) працівника балансоутримувача, відповідального за ознайомлення заінтересованих осіб з об’єктом оренди, із зазначенням адреси, на яку протягом робочого часу такі особи можуть звертатися із заявами про ознайомлення з об’єктом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Cs w:val="false"/>
                <w:sz w:val="24"/>
                <w:szCs w:val="24"/>
                <w:lang w:eastAsia="en-US"/>
              </w:rPr>
              <w:t>Спеціаліст І категорії відділу економічного розвитку, комунального майна та господарського забезпечення селищної ради, тел.: 0667597771, e-mail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 xml:space="preserve"> stvigselrada@ukr.net,</w:t>
            </w:r>
            <w:r>
              <w:rPr>
                <w:rFonts w:cs="Liberation Serif;Times New Roman" w:ascii="Liberation Serif;Times New Roman" w:hAnsi="Liberation Serif;Times New Roman"/>
                <w:bCs w:val="false"/>
                <w:sz w:val="24"/>
                <w:szCs w:val="24"/>
                <w:lang w:eastAsia="en-US"/>
              </w:rPr>
              <w:t xml:space="preserve"> адреса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., Ковельський район, смт Стара Вижівка, пл.Миру,3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, e-mail:</w:t>
            </w:r>
            <w:r>
              <w:rPr>
                <w:rFonts w:cs="Liberation Serif;Times New Roman" w:ascii="Liberation Serif;Times New Roman" w:hAnsi="Liberation Serif;Times New Roman"/>
                <w:bCs w:val="false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 w:val="false"/>
                <w:sz w:val="24"/>
                <w:szCs w:val="24"/>
                <w:lang w:eastAsia="en-US"/>
              </w:rPr>
              <w:t xml:space="preserve">Час і місце проведення огляду об’єкта: у робочі дні з 8.00 до 17.15, п’ятниця – з 8.00 до 16.00, обідня перерва з 13.00 до 14.00 за місцезнаходженням                                   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114" w:after="11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Style15"/>
              <w:spacing w:lineRule="auto" w:line="276" w:before="114" w:after="114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Інформація про аукціон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та та час проведення електронного аукціону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spacing w:before="57" w:after="57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проведення аукціону встановлюється електронною торговою системою відповідно до вимог Порядку проведення електронних аукціонів.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інцевий строк подання заяви  на участь в аукціоні, що визначається з урахуванням вимог, установленим Порядком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становлюється електронною торговою системою для кожного електронного аукціону окремо в проміжку часу з 19-30 до 20-30 години дня, що передує дню проведення електронного аукціону.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рок подання заяви на участь в електронному аукціоні за методом покрокового зниження стартової орендної плати та подальшого подання цінових пропозицій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становлюється електронною торговою системою для кожного електронного аукціону окремо з 16 години 15 хвилин до 16 години 45 хвилин дня проведення електронного аукціону.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uk-UA"/>
              </w:rPr>
              <w:t>Інформація про умови, на яких проводиться аукціон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озмір мінімального кроку підвищення стартової орендної плати під час аукціону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становлюється на рівн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 відсот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стартової орендної плати об’єкта оренди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bookmarkStart w:id="3" w:name="_Hlk164756064"/>
            <w:bookmarkEnd w:id="3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Крок аукціону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електронного аукціону –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>2,4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н.;</w:t>
              <w:tab/>
            </w:r>
          </w:p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електронного аукціону із зниженням стартової ціни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н.;</w:t>
            </w:r>
          </w:p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для електронного аукціону за методом покрокового зниження стартової орендної плати та подальшого подання цінових пропозицій – 1,2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грн.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114" w:after="114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озмір гарантійного внеску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4" w:after="114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6056 грн.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озмір реєстраційного внеску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00 грн.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озмір авансового внеску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ума забезпечувального депозиту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Кількість кроків аукціону за методом покрокового зниження стартової орендної плати та подальшого подання цінових пропозицій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171" w:after="171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 крок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57" w:after="5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Style15"/>
              <w:spacing w:lineRule="auto" w:line="276" w:before="57" w:after="57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Додаткова інформація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Style15"/>
              <w:spacing w:lineRule="auto" w:line="276" w:before="57" w:after="57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uk-UA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uk-UA"/>
              </w:rPr>
              <w:t>Оператор електронного майданчика перераховує суми сплачених учасниками аукціону реєстраційних внесків протягом п’яти робочих днів з дати проведення електронного аукціон на рахунок: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12"/>
              <w:shd w:fill="FFFFFF" w:val="clear"/>
              <w:spacing w:before="100" w:after="100"/>
              <w:rPr/>
            </w:pPr>
            <w:r>
              <w:rPr>
                <w:color w:val="111111"/>
              </w:rPr>
              <w:t>Назва банку - "ГУК у Волинській області/смт Стара Вижівка"</w:t>
              <w:br/>
              <w:t>Номер банківського рахунку в форматі IBAN: UA638999980314010593000003544</w:t>
            </w:r>
          </w:p>
          <w:p>
            <w:pPr>
              <w:pStyle w:val="Col12"/>
              <w:shd w:fill="FFFFFF" w:val="clear"/>
              <w:spacing w:before="100" w:after="100"/>
              <w:rPr/>
            </w:pPr>
            <w:r>
              <w:rPr>
                <w:color w:val="111111"/>
              </w:rPr>
              <w:t>Реквізити одержувача: ЄДРПОУ - 38009371, Юридична назва - Старовижівська селищна рада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uk-UA"/>
              </w:rPr>
              <w:t>Банківські реквізити, на які переможець аукціону перераховує кошти за Об’єкт оренди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значейський рахунок UA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638201720314211003203022538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, одержувач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Старовижівська селищна ра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, банк одержувача: Казначейство України, м.Київ, код ЄДРПОУ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04333224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Технічні реквізити оголошення 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Період між аукціоном та аукціоном із зниженням стартової ціни, аукціоном із зниженням стартової ціни та аукціоном за методом покрокового зниження стартової ціни та подальшого подання цінових пропозицій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171" w:after="171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-35 календарних дн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з дати оприлюднення оголошення електронною торговою системою про передачу майна в оренду.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Єдине посилання на веб-сторінку адміністратора, на якій є посилання в алфавітному порядку на веб-сторінки операторів електронного майданчика, які мають право використовувати електронний майданчик і з якими адміністратор уклав відповідний договір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114" w:after="114"/>
              <w:ind w:hanging="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prozorro.sale/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Heading2"/>
        <w:tabs>
          <w:tab w:val="clear" w:pos="720"/>
          <w:tab w:val="left" w:pos="5245" w:leader="none"/>
        </w:tabs>
        <w:suppressAutoHyphens w:val="true"/>
        <w:spacing w:before="0" w:after="57"/>
        <w:rPr/>
      </w:pPr>
      <w:r>
        <w:rPr/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олошення про передачу майна в оренду 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частини  будівлі</w:t>
      </w:r>
    </w:p>
    <w:p>
      <w:pPr>
        <w:pStyle w:val="Style15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я про об’єкт оренди, що міститься в Переліку першого типу, в обсязі, визначеному пунктом 26 “Порядку передачі в оренду державного та комунального майна”, затвердженого Постановою КМУ від 03.06.2020 №483 “Деякі питання оренди державного та комунального майна” (далі — Порядок)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692"/>
      </w:tblGrid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вне найменування та адреса орендодавц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6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Старовижівська селищна рада,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код </w:t>
            </w:r>
            <w:r>
              <w:rPr/>
              <w:t>ЄДРПОУ 04333224;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адреса:</w:t>
            </w:r>
            <w:r>
              <w:rPr>
                <w:rFonts w:eastAsia="Arial"/>
                <w:b/>
                <w:lang w:val="ru-RU" w:eastAsia="ru-RU"/>
              </w:rPr>
              <w:t xml:space="preserve"> </w:t>
            </w:r>
            <w:r>
              <w:rPr>
                <w:rFonts w:eastAsia="Arial"/>
                <w:lang w:val="ru-RU" w:eastAsia="ru-RU"/>
              </w:rPr>
              <w:t xml:space="preserve">Волинська обл., Ковельський район, селище Стара Вижівка, пл Миру,3,  </w:t>
            </w:r>
            <w:r>
              <w:rPr>
                <w:rFonts w:cs="Liberation Serif;Times New Roman" w:ascii="Liberation Serif;Times New Roman" w:hAnsi="Liberation Serif;Times New Roman"/>
              </w:rPr>
              <w:t>тел.0971171132, e-mail: stvigselrada@ukr.net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вне найменув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а адреса балансоутримувача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6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Старовижівська селищна рада,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код </w:t>
            </w:r>
            <w:r>
              <w:rPr/>
              <w:t>ЄДРПОУ 04333224;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адреса:</w:t>
            </w:r>
            <w:r>
              <w:rPr>
                <w:rFonts w:eastAsia="Arial"/>
                <w:b/>
                <w:lang w:val="ru-RU" w:eastAsia="ru-RU"/>
              </w:rPr>
              <w:t xml:space="preserve"> </w:t>
            </w:r>
            <w:r>
              <w:rPr>
                <w:rFonts w:eastAsia="Arial"/>
                <w:lang w:val="ru-RU" w:eastAsia="ru-RU"/>
              </w:rPr>
              <w:t>Волинська обл., Ковельський район, смт Стара Вижівка, пл.Миру,3</w:t>
            </w:r>
            <w:r>
              <w:rPr>
                <w:rFonts w:cs="Liberation Serif;Times New Roman" w:ascii="Liberation Serif;Times New Roman" w:hAnsi="Liberation Serif;Times New Roman"/>
              </w:rPr>
              <w:t>, тел.0971171132, e-mail: stvigselrada@ukr.net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зва об'єкта оренди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45" w:leader="none"/>
              </w:tabs>
              <w:suppressAutoHyphens w:val="true"/>
              <w:spacing w:before="57" w:after="57"/>
              <w:rPr>
                <w:rFonts w:eastAsia="Arial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Arial" w:cs="Liberation Serif;Times New Roman" w:ascii="Liberation Serif;Times New Roman" w:hAnsi="Liberation Serif;Times New Roman"/>
                <w:sz w:val="24"/>
                <w:szCs w:val="24"/>
              </w:rPr>
              <w:t>Оренда частина адмінбудівлі</w:t>
            </w:r>
            <w:r>
              <w:rPr>
                <w:rFonts w:eastAsia="Arial"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, загальною площею 17,7  кв.м розташований за адресою: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Волинська обл., Ковельський район, селище Стара Вижівка,  вул. Соборності,3-1, корпус 1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ісцезнаходження об'єкта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инська обл., Ковельський район, селище Стара Вижівка, вул Соборності,3 корпус 1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ип об'єкта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рухоме майно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 управління об'єкта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Старовижівська селищна рада</w:t>
            </w:r>
          </w:p>
        </w:tc>
      </w:tr>
      <w:tr>
        <w:trPr>
          <w:trHeight w:val="284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ип переліку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ршого типу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  <w:sz w:val="24"/>
                <w:szCs w:val="24"/>
              </w:rPr>
              <w:t>Ринкова вартість, грн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 w:val="false"/>
                <w:spacing w:val="-6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  <w:sz w:val="24"/>
                <w:szCs w:val="24"/>
              </w:rPr>
              <w:t>Залишкова балансова вартість, грн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rFonts w:ascii="Liberation Serif;Times New Roman" w:hAnsi="Liberation Serif;Times New Roman" w:cs="Liberation Serif;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2 562,31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Первісна балансова вартість, грн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FF0000"/>
                <w:sz w:val="24"/>
                <w:szCs w:val="24"/>
                <w:highlight w:val="yellow"/>
                <w:lang w:val="ru-RU"/>
              </w:rPr>
              <w:t>300 137,76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понований строк оренд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 років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явність рішення щодо об'єкта про проведення інвестиційного конкурсу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явність рішення щодо об'єкта про включення об'єкта до переліку майна, що підлягає приватизації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годження органу управлінн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потребує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тографічне зображення майна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даються окремими файлами</w:t>
            </w:r>
          </w:p>
        </w:tc>
      </w:tr>
      <w:tr>
        <w:trPr>
          <w:trHeight w:val="427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гальна і корисна площа об'єкта (кв. м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  <w:p>
            <w:pPr>
              <w:pStyle w:val="Normal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Характеристика об'єкта оренд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ренда частини адмінбудівлі площею— 16,4 кв.м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’єкт оренди є частиною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другого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поверху двохповерхової  будівлі , розташованої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., Ковельський район, селище Стара Вижівка, вулиця Соборності,3-1, корпус 1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хнічний стан об'єкта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ехнічний стан задовільний. 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тужність електромережі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0  кВт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безпеченість комунікаціям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’єкт оренди забезпечено системами електропостачання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верховий план об’єкта або план поверху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дається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Інформація про те, що об’єктом оренди є пам’ятка культурної спадщини, щойно виявлений об’єкт культурної спадщини чи його частина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’єкт не є пам’яткою культурної спадщини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явність погодження органу охорони культурної спадщини на передачу об'єкта в оренду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потребує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ан реєстрації права власності держави на об'єкт у державному реєстрі прав власності на нерухоме майно (якщо строк оренди &gt; 5 років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потребує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Цільове використання (у разі неможливості використання за будь-яким цільовим призначенням або для Переліку другого типу)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здійснення підприємницької діяльності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Інформація про наявність окремих особових рахунків на об’єкт оренди, відкритих постачальниками комунальних послуг, або інформація про порядок участі орендаря у компенсації балансоутримувачу витрат на оплату комунальних послуг -якщо об'єкт оренди не має окремих особових рахунків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’єкт оренди має окремий особовий рахунок,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ідкритий постачальником комунальних послуг. 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явність рішення про передачу пам'ятки культурної спадщини в довогострокову пільгову оренду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uk-UA"/>
              </w:rPr>
              <w:t>Проект договору оренди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додається окремим файлом</w:t>
            </w:r>
          </w:p>
        </w:tc>
      </w:tr>
      <w:tr>
        <w:trPr>
          <w:trHeight w:val="670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114" w:after="114"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Style15"/>
              <w:spacing w:lineRule="auto" w:line="276" w:before="114" w:after="114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>Умови оренди майна та додаткові умови оренди майна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lang w:eastAsia="uk-UA"/>
              </w:rPr>
              <w:t>Стартова орендна плата: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 xml:space="preserve">- електронного аукціону –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>225,62грн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 xml:space="preserve"> (з ПДВ)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 xml:space="preserve"> - за один місяць;</w:t>
              <w:tab/>
            </w:r>
          </w:p>
          <w:p>
            <w:pPr>
              <w:pStyle w:val="Style15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- електронного аукціону із зниженням</w:t>
            </w:r>
          </w:p>
          <w:p>
            <w:pPr>
              <w:pStyle w:val="Style15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 xml:space="preserve">стартової ціни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lang w:eastAsia="uk-UA"/>
              </w:rPr>
              <w:t>– 112,81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 xml:space="preserve"> грн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(з ПДВ)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 xml:space="preserve"> за один місяць;</w:t>
              <w:tab/>
            </w:r>
          </w:p>
          <w:p>
            <w:pPr>
              <w:pStyle w:val="Style15"/>
              <w:spacing w:lineRule="auto" w:line="276" w:before="0" w:after="0"/>
              <w:ind w:hanging="0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 xml:space="preserve">- електронного аукціону за методом покрокового зниження стартової орендної плати та подальшого подання цінових пропозицій –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lang w:eastAsia="uk-UA"/>
              </w:rPr>
              <w:t>112,81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 xml:space="preserve">грн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(з ПДВ)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 xml:space="preserve"> - за один місяць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Строк оренди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 років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Наявність рішення уповноваженого органу про затвердження додаткових умов оренди майна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має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имоги до Орендаря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тенційний орендар повинен відповідати вимогам до особи орендаря, визначеним статтею 4 Закону України «Про оренду державного та комунального майна»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тенційний орендар для участі в аукціоні надає підтверджуючі документи, що передбачені ч. 3 ст.13 Закону України «Про оренду державного та комунального майна».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исьмова згода на передачу майна в суборенду відповідно до п.169 Порядку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айно передається в оренду без права передачі в суборенду </w:t>
            </w:r>
          </w:p>
        </w:tc>
      </w:tr>
      <w:tr>
        <w:trPr>
          <w:trHeight w:val="63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итрати Балансоутримувача, пов’язані із проведенням оцінки Майна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має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тактні дані (номер телефону і адреса електронної пошти) працівника балансоутримувача, відповідального за ознайомлення заінтересованих осіб з об’єктом оренди, із зазначенням адреси, на яку протягом робочого часу такі особи можуть звертатися із заявами про ознайомлення з об’єктом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Cs w:val="false"/>
                <w:sz w:val="24"/>
                <w:szCs w:val="24"/>
                <w:lang w:eastAsia="en-US"/>
              </w:rPr>
              <w:t>Спеціаліст І категорії відділу економічного розвитку, комунального майна та господарського забезпечення селищної ради, тел.: 0667597771, e-mail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 xml:space="preserve"> stvigselrada@ukr.net,</w:t>
            </w:r>
            <w:r>
              <w:rPr>
                <w:rFonts w:cs="Liberation Serif;Times New Roman" w:ascii="Liberation Serif;Times New Roman" w:hAnsi="Liberation Serif;Times New Roman"/>
                <w:bCs w:val="false"/>
                <w:sz w:val="24"/>
                <w:szCs w:val="24"/>
                <w:lang w:eastAsia="en-US"/>
              </w:rPr>
              <w:t xml:space="preserve"> адреса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., Ковельський район, смт Стара Вижівка, пл.Миру,3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, e-mail:</w:t>
            </w:r>
            <w:r>
              <w:rPr>
                <w:rFonts w:cs="Liberation Serif;Times New Roman" w:ascii="Liberation Serif;Times New Roman" w:hAnsi="Liberation Serif;Times New Roman"/>
                <w:bCs w:val="false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 w:val="false"/>
                <w:sz w:val="24"/>
                <w:szCs w:val="24"/>
                <w:lang w:eastAsia="en-US"/>
              </w:rPr>
              <w:t xml:space="preserve">Час і місце проведення огляду об’єкта: у робочі дні з 8.00 до 17.15, п’ятниця – з 8.00 до 16.00, обідня перерва з 13.00 до 14.00 за місцезнаходженням                                   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114" w:after="11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Style15"/>
              <w:spacing w:lineRule="auto" w:line="276" w:before="114" w:after="114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Інформація про аукціон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та та час проведення електронного аукціону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spacing w:before="57" w:after="57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проведення аукціону встановлюється електронною торговою системою відповідно до вимог Порядку проведення електронних аукціонів.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інцевий строк подання заяви  на участь в аукціоні, що визначається з урахуванням вимог, установленим Порядком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становлюється електронною торговою системою для кожного електронного аукціону окремо в проміжку часу з 19-30 до 20-30 години дня, що передує дню проведення електронного аукціону.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рок подання заяви на участь в електронному аукціоні за методом покрокового зниження стартової орендної плати та подальшого подання цінових пропозицій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становлюється електронною торговою системою для кожного електронного аукціону окремо з 16 години 15 хвилин до 16 години 45 хвилин дня проведення електронного аукціону.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uk-UA"/>
              </w:rPr>
              <w:t>Інформація про умови, на яких проводиться аукціон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озмір мінімального кроку підвищення стартової орендної плати під час аукціону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становлюється на рівн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 відсот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стартової орендної плати об’єкта оренди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Крок аукціону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електронного аукціону –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>2,2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н.;</w:t>
              <w:tab/>
            </w:r>
          </w:p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електронного аукціону із зниженням стартової ціни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н.;</w:t>
            </w:r>
          </w:p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для електронного аукціону за методом покрокового зниження стартової орендної плати та подальшого подання цінових пропозицій – 1,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грн.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114" w:after="114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озмір гарантійного внеску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4" w:after="114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6056 грн.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озмір реєстраційного внеску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00 грн.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озмір авансового внеску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ума забезпечувального депозиту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Кількість кроків аукціону за методом покрокового зниження стартової орендної плати та подальшого подання цінових пропозицій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171" w:after="171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 крок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57" w:after="5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Style15"/>
              <w:spacing w:lineRule="auto" w:line="276" w:before="57" w:after="57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Додаткова інформація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uk-UA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Style15"/>
              <w:spacing w:lineRule="auto" w:line="276" w:before="57" w:after="57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uk-UA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uk-UA"/>
              </w:rPr>
              <w:t>Оператор електронного майданчика перераховує суми сплачених учасниками аукціону реєстраційних внесків протягом п’яти робочих днів з дати проведення електронного аукціон на рахунок: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12"/>
              <w:shd w:fill="FFFFFF" w:val="clear"/>
              <w:spacing w:before="100" w:after="100"/>
              <w:rPr/>
            </w:pPr>
            <w:r>
              <w:rPr>
                <w:color w:val="111111"/>
              </w:rPr>
              <w:t>Назва банку - "ГУК у Волинській області/смт Стара Вижівка"</w:t>
              <w:br/>
              <w:t>Номер банківського рахунку в форматі IBAN: UA638999980314010593000003544</w:t>
            </w:r>
          </w:p>
          <w:p>
            <w:pPr>
              <w:pStyle w:val="Col12"/>
              <w:shd w:fill="FFFFFF" w:val="clear"/>
              <w:spacing w:before="100" w:after="100"/>
              <w:rPr>
                <w:color w:val="111111"/>
              </w:rPr>
            </w:pPr>
            <w:r>
              <w:rPr>
                <w:color w:val="111111"/>
              </w:rPr>
              <w:t>Реквізити одержувача: ЄДРПОУ - 38009371, Юридична назва - Старовижівська селищна рада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uk-UA"/>
              </w:rPr>
              <w:t>Банківські реквізити, на які переможець аукціону перераховує кошти за Об’єкт оренди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значейський рахунок UA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638201720314211003203022538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, одержувач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Старовижівська селищна ра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, банк одержувача: Казначейство України, м.Київ, код ЄДРПОУ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04333224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Технічні реквізити оголошення 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Період між аукціоном та аукціоном із зниженням стартової ціни, аукціоном із зниженням стартової ціни та аукціоном за методом покрокового зниження стартової ціни та подальшого подання цінових пропозицій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171" w:after="171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-35 календарних дн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з дати оприлюднення оголошення електронною торговою системою про передачу майна в оренду.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Єдине посилання на веб-сторінку адміністратора, на якій є посилання в алфавітному порядку на веб-сторінки операторів електронного майданчика, які мають право використовувати електронний майданчик і з якими адміністратор уклав відповідний договір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114" w:after="114"/>
              <w:ind w:hanging="0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prozorro.sale/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Heading2"/>
        <w:tabs>
          <w:tab w:val="clear" w:pos="720"/>
          <w:tab w:val="left" w:pos="5245" w:leader="none"/>
        </w:tabs>
        <w:suppressAutoHyphens w:val="true"/>
        <w:spacing w:before="0" w:after="57"/>
        <w:rPr/>
      </w:pPr>
      <w:r>
        <w:rPr/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олошення про передачу майна в оренду 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котельні </w:t>
      </w:r>
    </w:p>
    <w:p>
      <w:pPr>
        <w:pStyle w:val="Style15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я про об’єкт оренди, що міститься в Переліку першого типу, в обсязі, визначеному пунктом 26 “Порядку передачі в оренду державного та комунального майна”, затвердженого Постановою КМУ від 03.06.2020 №483 “Деякі питання оренди державного та комунального майна” (далі — Порядок)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954"/>
      </w:tblGrid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вне найменування та адреса орендодавц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6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Старовижівська селищна рада,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код </w:t>
            </w:r>
            <w:r>
              <w:rPr/>
              <w:t>ЄДРПОУ 04333224;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адреса:</w:t>
            </w:r>
            <w:r>
              <w:rPr>
                <w:rFonts w:eastAsia="Arial"/>
                <w:b/>
                <w:lang w:val="ru-RU" w:eastAsia="ru-RU"/>
              </w:rPr>
              <w:t xml:space="preserve"> </w:t>
            </w:r>
            <w:r>
              <w:rPr>
                <w:rFonts w:eastAsia="Arial"/>
                <w:lang w:val="ru-RU" w:eastAsia="ru-RU"/>
              </w:rPr>
              <w:t xml:space="preserve">Волинська обл., Ковельський район, селище Стара Вижівка, пл Миру,3,  </w:t>
            </w:r>
            <w:r>
              <w:rPr>
                <w:rFonts w:cs="Liberation Serif;Times New Roman" w:ascii="Liberation Serif;Times New Roman" w:hAnsi="Liberation Serif;Times New Roman"/>
              </w:rPr>
              <w:t>тел.0971171132, e-mail: stvigselrada@ukr.net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вне найменув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а адреса балансоутримувача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6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Старовижівське ВУЖКГ,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код </w:t>
            </w:r>
            <w:r>
              <w:rPr/>
              <w:t>ЄДРПОУ 03339176;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адреса:</w:t>
            </w:r>
            <w:r>
              <w:rPr>
                <w:rFonts w:eastAsia="Arial"/>
                <w:b/>
                <w:lang w:val="ru-RU" w:eastAsia="ru-RU"/>
              </w:rPr>
              <w:t xml:space="preserve"> </w:t>
            </w:r>
            <w:r>
              <w:rPr>
                <w:rFonts w:eastAsia="Arial"/>
                <w:lang w:val="ru-RU" w:eastAsia="ru-RU"/>
              </w:rPr>
              <w:t>Волинська обл., Ковельський район, с-ще Стара Вижівка, вул. Коцюбинського, 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, тел.0689207028, e-mail: 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stvigvugkg</w:t>
            </w:r>
            <w:r>
              <w:rPr>
                <w:rFonts w:cs="Liberation Serif;Times New Roman" w:ascii="Liberation Serif;Times New Roman" w:hAnsi="Liberation Serif;Times New Roman"/>
              </w:rPr>
              <w:t>@ukr.net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зва об'єкта оренди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45" w:leader="none"/>
              </w:tabs>
              <w:suppressAutoHyphens w:val="true"/>
              <w:spacing w:before="57" w:after="57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.1. котельня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, розташована за адресою: Волинська обл., Ковельський район, с-ще Стара Вижівка, вул. Коцюбинського, 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ісцезнаходження об'єкт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инська обл., Ковельський район, с-ще Стара Вижівка, вул. Коцюбинського, 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ип об'є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рухоме майно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 управління об'є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Старовижівська селищна рада</w:t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ип перелік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ршого типу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  <w:sz w:val="24"/>
                <w:szCs w:val="24"/>
              </w:rPr>
              <w:t>Ринкова вартість, гр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 w:val="false"/>
                <w:spacing w:val="-6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  <w:sz w:val="24"/>
                <w:szCs w:val="24"/>
              </w:rPr>
              <w:t>Залишкова балансова вартість, гр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rFonts w:ascii="Liberation Serif;Times New Roman" w:hAnsi="Liberation Serif;Times New Roman" w:cs="Liberation Serif;Times New Roman"/>
                <w:bCs w:val="false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bCs w:val="false"/>
                <w:sz w:val="24"/>
                <w:szCs w:val="24"/>
              </w:rPr>
              <w:t>550 009,00грн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Первісна балансова вартість, гр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FF0000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понований строк оренд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 рік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явність рішення щодо об'єкта про проведення інвестиційного конкурс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явність рішення щодо об'єкта про включення об'єкта до переліку майна, що підлягає приватизації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годження органу управлі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потребує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тографічне зображення май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даються окремими файлами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гальна і корисна площа об'єкта (кв. м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  <w:p>
            <w:pPr>
              <w:pStyle w:val="Normal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Характеристика об'єкта оренд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енда котельні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отельня — 102,7кв.м., підсобне приміщення – 7,0кв.м, підсобне приміщення – 33,0кв.м, розташована 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инська обл., Ковельський район, с-ще Стара Вижівка, вул. Коцюбинського, 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хнічний стан об'є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ехнічний стан задовільний.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тужність електромережі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 50  кВт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безпеченість комунікація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’єкт оренди забезпечено системами електропостачання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верховий план об’єкта або план поверх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дається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Інформація про те, що об’єктом оренди є пам’ятка культурної спадщини, щойно виявлений об’єкт культурної спадщини чи його части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’єкт не є пам’яткою культурної спадщини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явність погодження органу охорони культурної спадщини на передачу об'єкта в оренд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потребує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ан реєстрації права власності держави на об'єкт у державному реєстрі прав власності на нерухоме майно (якщо строк оренди &gt; 5 років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потребує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Цільове використання (у разі неможливості використання за будь-яким цільовим призначенням або для Переліку другого типу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здійснення підприємницької діяльності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Інформація про наявність окремих особових рахунків на об’єкт оренди, відкритих постачальниками комунальних послуг, або інформація про порядок участі орендаря у компенсації балансоутримувачу витрат на оплату комунальних послуг -якщо об'єкт оренди не має окремих особових рахункі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’єкт оренди має окремий особовий рахунок,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ідкритий постачальником комунальних послуг.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явність рішення про передачу пам'ятки культурної спадщини в довогострокову пільгову оренд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uk-UA"/>
              </w:rPr>
              <w:t>Проект договору оренди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додається окремим файлом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114" w:after="114"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Style15"/>
              <w:spacing w:lineRule="auto" w:line="276" w:before="114" w:after="114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>Умови оренди майна та додаткові умови оренди майна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Стартова орендна плата: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 xml:space="preserve">- електронного аукціону –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>5500,09грн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 xml:space="preserve"> без ПДВ(з ПДВ)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 xml:space="preserve"> - за один місяць;</w:t>
              <w:tab/>
            </w:r>
          </w:p>
          <w:p>
            <w:pPr>
              <w:pStyle w:val="Style15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- електронного аукціону із зниженням</w:t>
            </w:r>
          </w:p>
          <w:p>
            <w:pPr>
              <w:pStyle w:val="Style15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 xml:space="preserve">стартової ціни –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 xml:space="preserve">2750,04 грн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без ПДВ(з ПДВ)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 xml:space="preserve"> за один місяць;</w:t>
              <w:tab/>
            </w:r>
          </w:p>
          <w:p>
            <w:pPr>
              <w:pStyle w:val="Style15"/>
              <w:spacing w:lineRule="auto" w:line="276" w:before="0" w:after="0"/>
              <w:ind w:hanging="0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 xml:space="preserve">- електронного аукціону за методом покрокового зниження стартової орендної плати та подальшого подання цінових пропозицій –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lang w:eastAsia="uk-UA"/>
              </w:rPr>
              <w:t>2750,04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 xml:space="preserve">грн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без ПДВ(з ПДВ)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 xml:space="preserve"> - за один місяць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Строк оренди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 рік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  <w:t>Наявність рішення уповноваженого органу про затвердження додаткових умов оренди майна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має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имоги до Орендаря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тенційний орендар повинен відповідати вимогам до особи орендаря, визначеним статтею 4 Закону України «Про оренду державного та комунального майна»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тенційний орендар для участі в аукціоні надає підтверджуючі документи, що передбачені ч. 3 ст.13 Закону України «Про оренду державного та комунального майна».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исьмова згода на передачу майна в суборенду відповідно до п.169 Порядку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айно передається в оренду без права передачі в суборенду </w:t>
            </w:r>
          </w:p>
        </w:tc>
      </w:tr>
      <w:tr>
        <w:trPr>
          <w:trHeight w:val="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итрати Балансоутримувача, пов’язані із проведенням оцінки Майна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має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тактні дані (номер телефону і адреса електронної пошти) працівника балансоутримувача, відповідального за ознайомлення заінтересованих осіб з об’єктом оренди, із зазначенням адреси, на яку протягом робочого часу такі особи можуть звертатися із заявами про ознайомлення з об’єктом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чальник Старовижівського ВУЖКГ, тел.: 0689207028, e-mail: stvig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vugkg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@ukr.net, адреса: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линська обл., Ковельський рай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ара Вижівка, вул. Коцюбинського,2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Час і місце проведення огляду об’єкта: у робочі дні з 8.00 до 17.15, п’ятниця – з 8.00 до 16.00, обідня перерва з 13.00 до 14.00 за місцезнаходженням                                  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114" w:after="11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Style15"/>
              <w:spacing w:lineRule="auto" w:line="276" w:before="114" w:after="114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Інформація про аукціон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та та час проведення електронного аукціону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spacing w:before="57" w:after="57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проведення аукціону встановлюється електронною торговою системою відповідно до вимог Порядку проведення електронних аукціонів.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інцевий строк подання заяви  на участь в аукціоні, що визначається з урахуванням вимог, установленим Порядком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становлюється електронною торговою системою для кожного електронного аукціону окремо в проміжку часу з 19-30 до 20-30 години дня, що передує дню проведення електронного аукціону.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рок подання заяви на участь в електронному аукціоні за методом покрокового зниження стартової орендної плати та подальшого подання цінових пропозицій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становлюється електронною торговою системою для кожного електронного аукціону окремо з 16 години 15 хвилин до 16 години 45 хвилин дня проведення електронного аукціону.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Інформація про умови, на яких проводиться аукціон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озмір мінімального кроку підвищення стартової орендної плати під час аукціону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становлюється на рівн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 відсот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стартової орендної плати об’єкта оренди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Крок аукціону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електронного аукціону –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uk-UA"/>
              </w:rPr>
              <w:t xml:space="preserve">55,0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н.;</w:t>
              <w:tab/>
            </w:r>
          </w:p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електронного аукціону із зниженням стартової ціни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5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н.;</w:t>
            </w:r>
          </w:p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- для електронного аукціону за методом покрокового зниження стартової орендної плати та подальшого подання цінових пропозицій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5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грн.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114" w:after="114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озмір гарантійного внеску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4" w:after="114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1000,18 грн.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озмір реєстраційного внеску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00,00 грн.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озмір авансового внеску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ума забезпечувального депозиту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Кількість кроків аукціону за методом покрокового зниження стартової орендної плати та подальшого подання цінових пропозицій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171" w:after="171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 крок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57" w:after="5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Style15"/>
              <w:spacing w:lineRule="auto" w:line="276" w:before="57" w:after="57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Додаткова інформація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uk-UA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Style15"/>
              <w:spacing w:lineRule="auto" w:line="276" w:before="57" w:after="57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uk-UA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uk-UA"/>
              </w:rPr>
              <w:t>Оператор електронного майданчика перераховує суми сплачених учасниками аукціону реєстраційних внесків протягом п’яти робочих днів з дати проведення електронного аукціон на рахунок: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12"/>
              <w:shd w:fill="FFFFFF" w:val="clear"/>
              <w:spacing w:before="100" w:after="100"/>
              <w:rPr>
                <w:color w:val="111111"/>
                <w:highlight w:val="yellow"/>
              </w:rPr>
            </w:pPr>
            <w:r>
              <w:rPr>
                <w:color w:val="111111"/>
                <w:highlight w:val="yellow"/>
              </w:rPr>
              <w:t>Назва банку - "ГУК у Волинській області/смт Стара Вижівка"</w:t>
              <w:br/>
              <w:t>Номер банківського рахунку в форматі IBAN: UA638999980314010593000003544</w:t>
            </w:r>
          </w:p>
          <w:p>
            <w:pPr>
              <w:pStyle w:val="Col12"/>
              <w:shd w:fill="FFFFFF" w:val="clear"/>
              <w:spacing w:before="100" w:after="100"/>
              <w:rPr/>
            </w:pPr>
            <w:r>
              <w:rPr>
                <w:color w:val="111111"/>
                <w:highlight w:val="yellow"/>
              </w:rPr>
              <w:t>Реквізити одержувача: ЄДРПОУ - 38009371, Юридична назва - Старовижівська селищна рада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uk-UA"/>
              </w:rPr>
              <w:t>Банківські реквізити, на які переможець аукціону перераховує кошти за Об’єкт оренди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uk-UA"/>
              </w:rPr>
              <w:t>казначейський рахунок UA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highlight w:val="yellow"/>
              </w:rPr>
              <w:t>638201720314211003203022538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uk-UA"/>
              </w:rPr>
              <w:t>, одержувач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highlight w:val="yellow"/>
              </w:rPr>
              <w:t xml:space="preserve"> Старовижівська селищна рад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uk-UA"/>
              </w:rPr>
              <w:t xml:space="preserve">, банк одержувача: Казначейство України, м.Київ, код ЄДРПОУ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highlight w:val="yellow"/>
              </w:rPr>
              <w:t>04333224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Технічні реквізити оголошення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57" w:after="57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Період між аукціоном та аукціоном із зниженням стартової ціни, аукціоном із зниженням стартової ціни та аукціоном за методом покрокового зниження стартової ціни та подальшого подання цінових пропозицій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171" w:after="171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-35 календарних дн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з дати оприлюднення оголошення електронною торговою системою про передачу майна в оренду.</w:t>
            </w:r>
          </w:p>
        </w:tc>
      </w:tr>
      <w:tr>
        <w:trPr>
          <w:trHeight w:val="141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Єдине посилання на веб-сторінку адміністратора, на якій є посилання в алфавітному порядку на веб-сторінки операторів електронного майданчика, які мають право використовувати електронний майданчик і з якими адміністратор уклав відповідний договір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114" w:after="114"/>
              <w:ind w:hanging="0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prozorro.sale/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746" w:gutter="0" w:header="720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Academ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bCs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315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Style11">
    <w:name w:val="Шрифт абзацу за замовчуванням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2">
    <w:name w:val="Основний текст Знак"/>
    <w:qFormat/>
    <w:rPr>
      <w:rFonts w:ascii="Times New Roman CYR" w:hAnsi="Times New Roman CYR" w:cs="Times New Roman CYR"/>
      <w:bCs/>
      <w:sz w:val="28"/>
      <w:lang w:val="uk-UA" w:bidi="ar-SA"/>
    </w:rPr>
  </w:style>
  <w:style w:type="character" w:styleId="3pt">
    <w:name w:val="Основной текст + Интервал 3 pt"/>
    <w:qFormat/>
    <w:rPr>
      <w:rFonts w:ascii="Times New Roman CYR" w:hAnsi="Times New Roman CYR" w:cs="Times New Roman CYR"/>
      <w:bCs/>
      <w:spacing w:val="61"/>
      <w:sz w:val="28"/>
      <w:lang w:val="uk-UA" w:bidi="ar-SA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Назва об'єкта"/>
    <w:basedOn w:val="Normal"/>
    <w:next w:val="Normal"/>
    <w:qFormat/>
    <w:pPr>
      <w:tabs>
        <w:tab w:val="clear" w:pos="720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sz w:val="32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color w:val="000000"/>
      <w:sz w:val="21"/>
      <w:szCs w:val="21"/>
      <w:lang w:val="ru-RU"/>
    </w:rPr>
  </w:style>
  <w:style w:type="paragraph" w:styleId="TextBodyIndent">
    <w:name w:val="Body Text Indent"/>
    <w:basedOn w:val="Normal"/>
    <w:pPr>
      <w:ind w:firstLine="810"/>
      <w:jc w:val="both"/>
    </w:pPr>
    <w:rPr>
      <w:rFonts w:ascii="Times New Roman" w:hAnsi="Times New Roman" w:cs="Times New Roman"/>
      <w:bCs w:val="false"/>
      <w:szCs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bCs w:val="false"/>
      <w:sz w:val="26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eastAsia="zh-CN" w:bidi="ar-SA"/>
    </w:rPr>
  </w:style>
  <w:style w:type="paragraph" w:styleId="Col12">
    <w:name w:val="col-12"/>
    <w:basedOn w:val="Normal"/>
    <w:qFormat/>
    <w:pPr>
      <w:spacing w:before="100" w:after="100"/>
    </w:pPr>
    <w:rPr>
      <w:rFonts w:ascii="Times New Roman" w:hAnsi="Times New Roman" w:cs="Times New Roman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zorro.sale/info/elektronni-majdanchiki-ets-prozorroprodazhi-cbd2" TargetMode="External"/><Relationship Id="rId4" Type="http://schemas.openxmlformats.org/officeDocument/2006/relationships/hyperlink" Target="https://prozorro.sale/" TargetMode="External"/><Relationship Id="rId5" Type="http://schemas.openxmlformats.org/officeDocument/2006/relationships/hyperlink" Target="https://prozorro.sale/info/elektronni-majdanchiki-ets-prozorroprodazhi-cbd2" TargetMode="External"/><Relationship Id="rId6" Type="http://schemas.openxmlformats.org/officeDocument/2006/relationships/hyperlink" Target="https://prozorro.sale/" TargetMode="External"/><Relationship Id="rId7" Type="http://schemas.openxmlformats.org/officeDocument/2006/relationships/hyperlink" Target="https://prozorro.sale/info/elektronni-majdanchiki-ets-prozorroprodazhi-cbd2" TargetMode="External"/><Relationship Id="rId8" Type="http://schemas.openxmlformats.org/officeDocument/2006/relationships/hyperlink" Target="https://prozorro.sale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18:00Z</dcterms:created>
  <dc:creator>Worker</dc:creator>
  <dc:description/>
  <cp:keywords/>
  <dc:language>en-US</dc:language>
  <cp:lastModifiedBy>user</cp:lastModifiedBy>
  <cp:lastPrinted>2024-06-21T15:26:00Z</cp:lastPrinted>
  <dcterms:modified xsi:type="dcterms:W3CDTF">2025-06-24T09:33:00Z</dcterms:modified>
  <cp:revision>4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WND">
    <vt:lpwstr>HWND</vt:lpwstr>
  </property>
  <property fmtid="{D5CDD505-2E9C-101B-9397-08002B2CF9AE}" pid="3" name="ID">
    <vt:lpwstr>ID</vt:lpwstr>
  </property>
  <property fmtid="{D5CDD505-2E9C-101B-9397-08002B2CF9AE}" pid="4" name="PRINTPOS">
    <vt:lpwstr>PRINTPOS</vt:lpwstr>
  </property>
  <property fmtid="{D5CDD505-2E9C-101B-9397-08002B2CF9AE}" pid="5" name="PTYPE">
    <vt:lpwstr>PTYPE</vt:lpwstr>
  </property>
  <property fmtid="{D5CDD505-2E9C-101B-9397-08002B2CF9AE}" pid="6" name="ParamArray">
    <vt:lpwstr>ParamArray</vt:lpwstr>
  </property>
  <property fmtid="{D5CDD505-2E9C-101B-9397-08002B2CF9AE}" pid="7" name="TYPE">
    <vt:lpwstr>TYPE</vt:lpwstr>
  </property>
  <property fmtid="{D5CDD505-2E9C-101B-9397-08002B2CF9AE}" pid="8" name="Вих. номер (до документа)">
    <vt:lpwstr>Вих. номер (до документа)</vt:lpwstr>
  </property>
  <property fmtid="{D5CDD505-2E9C-101B-9397-08002B2CF9AE}" pid="9" name="Дата (до документа)">
    <vt:lpwstr>Дата (до документа)</vt:lpwstr>
  </property>
  <property fmtid="{D5CDD505-2E9C-101B-9397-08002B2CF9AE}" pid="10" name="Дата реєстрації проєкту">
    <vt:lpwstr>Дата реєстрації проєкту</vt:lpwstr>
  </property>
  <property fmtid="{D5CDD505-2E9C-101B-9397-08002B2CF9AE}" pid="11" name="Код ISO">
    <vt:lpwstr>Код ISO</vt:lpwstr>
  </property>
  <property fmtid="{D5CDD505-2E9C-101B-9397-08002B2CF9AE}" pid="12" name="Короткий зміст">
    <vt:lpwstr>Короткий зміст</vt:lpwstr>
  </property>
  <property fmtid="{D5CDD505-2E9C-101B-9397-08002B2CF9AE}" pid="13" name="Номер (до документа)">
    <vt:lpwstr>Номер (до документа)</vt:lpwstr>
  </property>
  <property fmtid="{D5CDD505-2E9C-101B-9397-08002B2CF9AE}" pid="14" name="Номер версії проєкту">
    <vt:lpwstr>Номер версії проєкту</vt:lpwstr>
  </property>
  <property fmtid="{D5CDD505-2E9C-101B-9397-08002B2CF9AE}" pid="15" name="Номер проєкту документа">
    <vt:lpwstr>Номер проєкту документа</vt:lpwstr>
  </property>
  <property fmtid="{D5CDD505-2E9C-101B-9397-08002B2CF9AE}" pid="16" name="Хто підготував">
    <vt:lpwstr>Хто підготував</vt:lpwstr>
  </property>
</Properties>
</file>