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47688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СТАРОВИЖІВСЬКА 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КОВЕЛЬСЬКОГО РАЙОНУ  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ja-JP"/>
        </w:rPr>
        <w:t>2024року. №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  <w:t xml:space="preserve">с-ще Стара   Вижі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>Про пого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 xml:space="preserve">встановлення межі території Шацької селищ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 w:eastAsia="ru-RU"/>
        </w:rPr>
        <w:t>територіальної громади Ковельського району Волин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На підставі статей 26, 33 «Про місцеве самоврядування в Україні», статей 12, 186 Земельного кодексу України, статей 8, 19, 46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 xml:space="preserve"> Закону України «Про землеустрій», розглянувши клопотання №389 від 14.11.2024 року КОНСОРЦІУМУ «ЗЕМЛЕВПОРЯДНИЙ СОЮЗ» про погодження проєкту землеустрою щодо встановлення межі території Шацької селищної територіальної громади Ковельського району Волинської області та доданих матеріалів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 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огодити проєкт землеустрою щодо встановлення межі території Шацької селищної територіальної громади Ковельського району Волинської області, розроблений КОНСОРЦІУМОМ «ЗЕМЛЕВПОРЯДНИЙ СОЮЗ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Погодити спільну межу Старовижівськ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ої територіальної громади з Шацькою селищною територіальною громадою Ковельського району Волинської област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  <w:t>Контроль 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 історичного середовища та благоустрою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  <w:t>Селищний голова                                                            Василь КАМІН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ja-JP"/>
        </w:rPr>
      </w:pPr>
      <w:r>
        <w:rPr>
          <w:rFonts w:cs="Times New Roman" w:ascii="Times New Roman" w:hAnsi="Times New Roman"/>
          <w:lang w:val="uk-UA" w:eastAsia="ja-JP"/>
        </w:rPr>
        <w:t xml:space="preserve">Віктор Литвин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ja-JP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lang w:val="uk-UA" w:eastAsia="ja-JP"/>
        </w:rPr>
      </w:pPr>
      <w:r>
        <w:rPr>
          <w:rFonts w:cs="Times New Roman"/>
          <w:b/>
          <w:sz w:val="28"/>
          <w:szCs w:val="28"/>
          <w:lang w:val="uk-UA" w:eastAsia="ja-JP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222222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19:00Z</dcterms:created>
  <dc:creator>land0</dc:creator>
  <dc:description/>
  <cp:keywords/>
  <dc:language>en-US</dc:language>
  <cp:lastModifiedBy>User</cp:lastModifiedBy>
  <dcterms:modified xsi:type="dcterms:W3CDTF">2024-11-18T11:02:00Z</dcterms:modified>
  <cp:revision>3</cp:revision>
  <dc:subject/>
  <dc:title/>
</cp:coreProperties>
</file>