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  <w:drawing>
          <wp:inline distT="0" distB="0" distL="0" distR="0">
            <wp:extent cx="47688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ja-JP"/>
        </w:rPr>
        <w:t>СТАРОВИЖІВСЬКА 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ja-JP"/>
        </w:rPr>
        <w:t>КОВЕЛЬСЬКОГО РАЙОНУ  ВОЛИ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ja-JP"/>
        </w:rPr>
        <w:t>восьме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ja-JP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ja-JP"/>
        </w:rPr>
        <w:t>21 листопада 2024року. №41/57</w:t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 w:eastAsia="ja-JP"/>
        </w:rPr>
        <w:t xml:space="preserve">с-ще Стара   Вижів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22222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22222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222222"/>
          <w:sz w:val="28"/>
          <w:szCs w:val="28"/>
          <w:lang w:val="uk-UA" w:eastAsia="ru-RU"/>
        </w:rPr>
        <w:t>Про погодження проєкту землеустрою що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22222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222222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222222"/>
          <w:sz w:val="28"/>
          <w:szCs w:val="28"/>
          <w:lang w:val="uk-UA" w:eastAsia="ru-RU"/>
        </w:rPr>
        <w:t xml:space="preserve">встановлення межі території Шацької селищ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22222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222222"/>
          <w:sz w:val="28"/>
          <w:szCs w:val="28"/>
          <w:lang w:val="uk-UA" w:eastAsia="ru-RU"/>
        </w:rPr>
        <w:t>територіальної громади Ковельського району Волин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t>На підставі статей 26, 33 «Про місцеве самоврядування в Україні», статей 12, 186 Земельного кодексу України, статей 8, 19, 46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vertAlign w:val="superscript"/>
          <w:lang w:val="uk-UA" w:eastAsia="ru-RU"/>
        </w:rPr>
        <w:t>1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t xml:space="preserve"> Закону України «Про землеустрій», розглянувши клопотання №389 від 14.11.2024 року КОНСОРЦІУМУ «ЗЕМЛЕВПОРЯДНИЙ СОЮЗ» про погодження проєкту землеустрою щодо встановлення межі території Шацької селищної територіальної громади Ковельського району Волинської області та доданих матеріалів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раховуючи рішення постійної галузевої комісії селищн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ротокол від 19.11.2024 р.№34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t>Старовижівська селищн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t> 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Погодити проєкт землеустрою щодо встановлення межі території Шацької селищної територіальної громади Ковельського району Волинської області, розроблений КОНСОРЦІУМОМ «ЗЕМЛЕВПОРЯДНИЙ СОЮЗ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Погодити спільну межу Старовижівськ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ищної територіальної громади з Шацькою селищною територіальною громадою Ковельського району Волинської області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ja-JP"/>
        </w:rPr>
        <w:t>3. Контроль 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 історичного середовища та благоустрою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 w:eastAsia="ja-JP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 w:eastAsia="ja-JP"/>
        </w:rPr>
        <w:t>Селищний голова                                                            Василь КАМІН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ja-JP"/>
        </w:rPr>
      </w:pPr>
      <w:r>
        <w:rPr>
          <w:rFonts w:cs="Times New Roman" w:ascii="Times New Roman" w:hAnsi="Times New Roman"/>
          <w:lang w:val="uk-UA" w:eastAsia="ja-JP"/>
        </w:rPr>
        <w:t xml:space="preserve">Віктор Литвинець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color w:val="222222"/>
      <w:sz w:val="24"/>
      <w:szCs w:val="24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222222"/>
      <w:sz w:val="24"/>
      <w:szCs w:val="24"/>
      <w:lang w:val="uk-UA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19:00Z</dcterms:created>
  <dc:creator>land0</dc:creator>
  <dc:description/>
  <cp:keywords/>
  <dc:language>en-US</dc:language>
  <cp:lastModifiedBy>User</cp:lastModifiedBy>
  <cp:lastPrinted>2024-11-19T12:56:00Z</cp:lastPrinted>
  <dcterms:modified xsi:type="dcterms:W3CDTF">2024-12-09T13:29:00Z</dcterms:modified>
  <cp:revision>5</cp:revision>
  <dc:subject/>
  <dc:title/>
</cp:coreProperties>
</file>