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ОЯСНЮЮЧ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 до фінансового плану КНП «Старовижівська багатопрофільна лікарня» на 2024 рі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ти зміни до  доходів 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 xml:space="preserve">квартал 2024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и пункт доходи  «Кошти із спеціального фонду бюджету розвитку громади» на 700,0  тис. грн.  у зв’язку з виділенням коштів з бюджету розвитку громади для проведення капітального ремонту теплотрас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«Доходи від операційної оренди активів»  на 3,0 тис. грн. у зв’язку з збільшенням індексу інфляції та орендованої площ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ункт доходи «Інші доходи (операційний)» на 12,6 тис. грн. через визнання доходом залишкової вартості переданої на баланс Старовижівської селищної ради будівлі дитячого відділення та проданої господарської будівлі (гараж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нести зміни до витрат 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 xml:space="preserve">квартал 2024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  Капітальні інвестиції в т.ч. капітальний ремонт на 700,0  тис. грн.  у зв’язку з проведення капітального ремонту теплотраси, кошти для якого були виділені із спеціального фонду бюджету розвитку громад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меншити  витрати  «Медикаменти та перев’язувальні матеріали» на 200,0 тис. грн. у зв’язку з зменшенням витрат на медикаменти за рахунок безкоштовно отриманих від благодійних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трати «Предмети, матеріали, обладнання та інвентар» на 100,0 тис. грн. у зв’язку з  зменшенням об’єму запланованих ремонт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Оплата послуг (крім комунальних)» на 298,0 тис. грн. у зв’язку з проведенням оплати в 4 кварталі вартості послуг, які були надані в попередніх кварталах а також у зв’язку з збільшенням вартості наданих послуг (крім комунальних).</w:t>
      </w:r>
    </w:p>
    <w:p>
      <w:pPr>
        <w:pStyle w:val="Normal"/>
        <w:ind w:firstLine="708"/>
        <w:jc w:val="both"/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</w:pPr>
      <w:r>
        <w:rPr>
          <w:sz w:val="28"/>
          <w:szCs w:val="28"/>
          <w:lang w:val="uk-UA"/>
        </w:rPr>
        <w:t>Збільшити витрати «Продукти харчування» на 5,0 тис. грн. у зв’язку з</w:t>
      </w:r>
      <w:r>
        <w:rPr>
          <w:bCs/>
          <w:sz w:val="28"/>
          <w:szCs w:val="28"/>
          <w:shd w:fill="FFFFFF" w:val="clear"/>
        </w:rPr>
        <w:t xml:space="preserve"> забезпечення</w:t>
      </w:r>
      <w:r>
        <w:rPr>
          <w:bCs/>
          <w:sz w:val="28"/>
          <w:szCs w:val="28"/>
          <w:shd w:fill="FFFFFF" w:val="clear"/>
          <w:lang w:val="uk-UA"/>
        </w:rPr>
        <w:t>м</w:t>
      </w:r>
      <w:r>
        <w:rPr>
          <w:bCs/>
          <w:sz w:val="28"/>
          <w:szCs w:val="28"/>
          <w:shd w:fill="FFFFFF" w:val="clear"/>
        </w:rPr>
        <w:t xml:space="preserve"> покращеного харчування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військовослужбовців під час лікування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в КНП «Старовижівська багатопрофільна лікарня»</w:t>
      </w:r>
      <w:r>
        <w:rPr>
          <w:sz w:val="28"/>
          <w:szCs w:val="28"/>
        </w:rPr>
        <w:t xml:space="preserve"> на виконання постанови Кабінету міністрів України </w:t>
      </w:r>
      <w:r>
        <w:rPr>
          <w:bCs/>
          <w:sz w:val="28"/>
          <w:szCs w:val="28"/>
          <w:shd w:fill="FFFFFF" w:val="clear"/>
        </w:rPr>
        <w:t>№ 955</w:t>
      </w:r>
      <w:r>
        <w:rPr>
          <w:b/>
          <w:bCs/>
          <w:sz w:val="28"/>
          <w:szCs w:val="28"/>
          <w:shd w:fill="FFFFFF" w:val="clear"/>
        </w:rPr>
        <w:t xml:space="preserve">  </w:t>
      </w:r>
      <w:r>
        <w:rPr>
          <w:bCs/>
          <w:sz w:val="28"/>
          <w:szCs w:val="28"/>
          <w:shd w:fill="FFFFFF" w:val="clear"/>
        </w:rPr>
        <w:t>від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13 серпня 2024 року  Про затвердження Порядку забезпечення покращеного харчування військовослужбовців під час лікування відповідно до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426-2002-п" \l "n225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норми № 5 - лікувальн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трати «Інші операційні витрати» на 12,6 тис. грн. через визнання витратами залишкової вартості переданої на баланс Старовижівської селищної ради будівлі дитячого відділення та проданої господарської будівлі (гаражі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власні кошти  в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  <w:lang w:val="uk-UA"/>
        </w:rPr>
        <w:t xml:space="preserve"> кварталі  придбали обладнання довгострокового використання: Електрокардіограф БІОМЕД ВE1200в вартістю 38,7 тис. грн. а також Діатермокоагулятор універсальний ДКУ-60 вартістю 21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Тетяна СВІРЖ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5:00Z</dcterms:created>
  <dc:creator>Admin</dc:creator>
  <dc:description/>
  <cp:keywords/>
  <dc:language>en-US</dc:language>
  <cp:lastModifiedBy>Економіст</cp:lastModifiedBy>
  <cp:lastPrinted>2023-09-19T16:25:00Z</cp:lastPrinted>
  <dcterms:modified xsi:type="dcterms:W3CDTF">2024-12-12T09:05:00Z</dcterms:modified>
  <cp:revision>107</cp:revision>
  <dc:subject/>
  <dc:title>ПОЯСНЮЮЧА ЗАПИСКА</dc:title>
</cp:coreProperties>
</file>