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0354900000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6.12.2024 №42/5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25 грудня 2023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33/7 «Про  бюджет Старовижівської  селищної територіальної  громади  на 2024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46 Закону  України «Про  Державний бюджет України на 2024 рік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25 грудня 2023 року №33/7 «Про  бюджет Старовижівської селищної територіальної  громади  на 2024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а) в абзаці першому цифри «127 812 558» та «124 001 670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ами  «128 023 591» та «124 212 703 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39 373 941», «133 689 208» та «5 684 733» замінити цифрами «139 584 974»,  «133 800 241»  та  «5 784 733» </w:t>
      </w:r>
      <w:r>
        <w:rPr>
          <w:sz w:val="28"/>
          <w:szCs w:val="28"/>
          <w:shd w:fill="FFFFFF" w:val="clear"/>
          <w:lang w:val="uk-UA"/>
        </w:rPr>
        <w:t>згідно із додатком 3 до цього рішенн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/>
        </w:rPr>
        <w:t>в) абзац третій   викласти  у такій редакції «затвердити  дефіцит за загальним фондом бюджету  територіальної  громади   у сумі 9 617 538 грн джерелом  покриття   якого  визначити вільні залишки бюджету територіальної  громади   у сумі 11 400 000 грн та капітальні видатки за  рахунок коштів, що передаються із загального фонду до бюджету розвитку (спеціального фонду) в сумі 1 782 462 грн» згідно із додатком  2  до цього рішенн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/>
        </w:rPr>
        <w:t>г) абзац четвертий  викласти  у такій редакції «затвердити  дефіцит за спеціальним фондом бюджету  територіальної  громади   у сумі 1 973 845 грн джерелом  покриття   якого  визначити  вільні залишки бюджету територіальної  громади   у сумі 191 383 грн та капітальні видатки за  рахунок коштів, що передаються із загального фонду до бюджету розвитку (спеціального фонду) в сумі 1 782 462 грн»  згідно із додатком  2  до цього рішенн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1.2. У пункті 6 цифру «13 815 250» замінити цифрою «13 945 250»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зміни до додатків №  1, 2, 3, 5, 6, 7  до рішення селищної ради </w:t>
      </w:r>
      <w:r>
        <w:rPr>
          <w:bCs/>
          <w:sz w:val="28"/>
          <w:szCs w:val="28"/>
          <w:lang w:val="uk-UA"/>
        </w:rPr>
        <w:t xml:space="preserve">від 25 грудня 2023 року № 33/7 «Про  бюджет Старовижівської селищної територіальної  громади  на 2024 рік» </w:t>
      </w:r>
      <w:r>
        <w:rPr>
          <w:sz w:val="28"/>
          <w:szCs w:val="28"/>
          <w:lang w:val="uk-UA"/>
        </w:rPr>
        <w:t>відповідно до додатків №  1, 2, 3, 4, 5, 6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4-09-23T16:45:00Z</cp:lastPrinted>
  <dcterms:modified xsi:type="dcterms:W3CDTF">2024-12-09T09:04:00Z</dcterms:modified>
  <cp:revision>9</cp:revision>
  <dc:subject/>
  <dc:title>Проект рішення 'Про обласний бюджет на 2019 рік'</dc:title>
</cp:coreProperties>
</file>